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b/>
                <w:b/>
              </w:rPr>
            </w:pPr>
            <w:r>
              <w:rPr>
                <w:b/>
              </w:rPr>
              <w:t>If you accept our comments, we will change our disapproval to approval</w:t>
            </w:r>
          </w:p>
          <w:p>
            <w:pPr>
              <w:pStyle w:val="ISOComments"/>
              <w:spacing w:lineRule="auto" w:line="240" w:before="60" w:after="60"/>
              <w:rPr>
                <w:b/>
                <w:b/>
              </w:rPr>
            </w:pPr>
            <w:r>
              <w:rPr>
                <w:b/>
              </w:rPr>
            </w:r>
          </w:p>
          <w:p>
            <w:pPr>
              <w:pStyle w:val="ISOComments"/>
              <w:spacing w:lineRule="auto" w:line="240" w:before="60" w:after="60"/>
              <w:rPr/>
            </w:pPr>
            <w:r>
              <w:rPr/>
              <w:t>Proposed standard DIS29500 has big functional overlap with existing standard ISO/IEC 26300:2006 (ODF) which has been approved in the last year. However we think that office applications users will benefit from having Office Open XML standardized as DIS29500 if below mentioned comments are incorporated into the final version of standard. This is mainly because DIS29500 has features for representing common document elements which are not yet supported by ODF standard and it will took several years before those features are incorporated also into standardized ODF format. Another reason is OOXML's ability to represent large corpus of existing documents (previously stored usually in proprietary binary formats) in an open and easy to process format. For each standard it is also important to gain mass adoption, otherwise its benefits are diminished. It seems that majority of office applications (in terms of market share) will support DIS29500 which is not yet case of ODF.</w:t>
            </w:r>
          </w:p>
          <w:p>
            <w:pPr>
              <w:pStyle w:val="ISOComments"/>
              <w:spacing w:lineRule="auto" w:line="240" w:before="60" w:after="60"/>
              <w:rPr/>
            </w:pPr>
            <w:r>
              <w:rPr/>
              <w:t>Coexistence of two very similar international standards such as ODF and OOXML is undesirable in a long term perspective. Therefore we ask JTC1 to start work on a progressive harmonization of both formats in cooperation with OASIS and ECMA organizations which are originators of these document formats.</w:t>
            </w:r>
          </w:p>
          <w:p>
            <w:pPr>
              <w:pStyle w:val="ISOComments"/>
              <w:spacing w:lineRule="auto" w:line="240" w:before="60" w:after="60"/>
              <w:rPr/>
            </w:pPr>
            <w:r>
              <w:rPr/>
              <w:t>There are many possible approaches for harmonization. For example, as the first step both formats could start to use the same unified packaging system based on OPC (as described in Part 2 of DIS29500). Moreover, OPC could be extended to support storage of alternative representations of a single object—single file then could contain one document stored in several variants (e.g. ODF, OOXML and XHTML). Applications will be then free to choose format which best fits their needs and capabilities.</w:t>
            </w:r>
          </w:p>
          <w:p>
            <w:pPr>
              <w:pStyle w:val="ISOComments"/>
              <w:spacing w:lineRule="auto" w:line="240" w:before="60" w:after="60"/>
              <w:rPr/>
            </w:pPr>
            <w:r>
              <w:rPr/>
              <w:t>In a long term it is recommended to carefully study both formats and then create unified abstract document model. ODF and OOXML formats will then serve just as alternative serializations of this data model. If experience will disclose weaknesses of both ODF and OOXML formats, it is possible to start thinking about creating completely new document data model serializ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standard has great extent and not all applications have to implement support for all document types. The standard split to several smaller and more standalone parts would be more usa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reate separate parts for WordprocessingML, SpreadsheetML, PresentationML and shared vocabulari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Long attribute descriptions including examples of use are repeated on all elements supporting this attribute. This prolongs text of the standard. Moreover examples are not related to currently defined element on several places because description of attributes is shar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List of attributes for a given element should contain only name of attribute, its data type and very brief description (single line or sentence). Detailed attribute description should be provided just once and it should be referenced from all attribute instanc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434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VML language is marked as depreciated and it is intended as temporal solution for maintaining backwards compatibility. Therefore there is no reason for including VML description directly into the standar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VML specification should be published as Technical Report on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Annex A</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62/l. 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Reference to ZIP format specification is not pointing to particular ZIP vers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nclude ZIP format version into reference or state that the latest version available should be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8.5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747/l. 1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Only language codes defined in ISO 639, ISO 3166 and ISO 15924 should be used for language identification. If there is no corresponding ISO code for some combination of language, region and script it is possible to use newer language identification mechanism defined in RFC 4646 (BCP 47).</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Definition of ST_Lang type should use language identifiers as defined in BCP 47. ST_LangCode type should be completely removed and for languages which cannot be represented using BCP 47 new language and country code should be added into ISO 639 and ISO 3166, for example utilizing space reserved for local cod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8.5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754/l. 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t is not clear whether numbers in table are decimal or hexadecimal (text before table mentions hexadecimal numbers, but table contains decimal numbers).</w:t>
            </w:r>
          </w:p>
          <w:p>
            <w:pPr>
              <w:pStyle w:val="ISOComments"/>
              <w:spacing w:lineRule="auto" w:line="240" w:before="60" w:after="60"/>
              <w:rPr/>
            </w:pPr>
            <w:r>
              <w:rPr/>
              <w:t>Number range requires 4 hexadecimal digits, not just two as is written in the text.</w:t>
            </w:r>
          </w:p>
          <w:p>
            <w:pPr>
              <w:pStyle w:val="ISOComments"/>
              <w:spacing w:lineRule="auto" w:line="240" w:before="60" w:after="60"/>
              <w:rPr/>
            </w:pPr>
            <w:r>
              <w:rPr/>
              <w:t>The example wrongly describes number 1033 as being hexadecimal.</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3.2.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91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default date system should be “1904” because it does not suffer leap year bug of “1900” system in which year 1900 is wrongly considered to be leap. All newly created documents should use “1904” date system, “1900” based system should be allowed only for representation of already existing documen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w:t>
            </w:r>
            <w:r>
              <w:rPr/>
              <w:t>date1904” attribute should be mandatory so it is always explicitly known which date system is used. Text of the standard should recommend usage of “1904” date system. Standard should allow usage of the “1900” date system only in documents that were converted from legacy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3.17.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25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standard should provide facilities for representing dates prior 1900-01-01/1904-01-01.</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Either negative values should be allowed as serial value of date or a completely new date/time data type should be introduc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3.1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Definition of a spreadsheet formula language should be put into a separate standard or part to make it reusable in other standards, for example in ISO/IEC 26300:2006 (ODF).</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standard describes VML format as depreciated and states that DrawingML should replace it. Because of this DrawingML content should be allowed on all places where currently only VML content is allowed in various vocabularies defined in DIS29500.</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llow DrawingML content on all places where VML is allowed.</w:t>
            </w:r>
          </w:p>
          <w:p>
            <w:pPr>
              <w:pStyle w:val="ISOChange"/>
              <w:spacing w:lineRule="auto" w:line="240" w:before="60" w:after="60"/>
              <w:rPr/>
            </w:pPr>
            <w:r>
              <w:rPr/>
              <w:t>In particular inside “background”, “pict” and “object” elemen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10.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23/l. 2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Reference pointing to part 5 section 12 is not meaningfu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Fix the reference, it should point to section 11 like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2.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337/l. 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Optimizing output for particular Web browser is generally considered as bad practice. If an application should ever support this feature for whatever reason then the standard should provide more parameters for controlling this feature and normative list of Web browsers should not be included in the standard as browsers are continuously evolving and adding support for new technologi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standard should define the following elements for describing browser capabilities: allowGIF, allowJPEG, allowPNG, allowSVG, doNotRelyOnCSS, doNotRelyOnJavascript, relyOnVML, doNotSaveWebPageAsSingleFile. The table after line 18 should be removed or marked as informa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3.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37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Behavior of “autoSpaceLikeWord95” element is not suffici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definition of behavior for this element. Especially, the definition should list formatting differences between situations when the element is used and when it is not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3.2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41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Behavior of “footnoteLayoutLikeWW8” element is not suffici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definition of behavior for this element. Especially, the definition should list formatting differences between situations when the element is used and when it is not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3.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42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Behavior of “lineWrapLikeWord6” element is not suffici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definition of behavior for this element. Especially, the definition should list formatting differences between situations when the element is used and when it is not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3.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42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Behavior of “mwSmallCaps” element is not suffici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definition of behavior for this element. Especially, the definition should list formatting differences between situations when the element is used and when it is not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3.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44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Behavior of “shapeLayoutLikeWW8” element is not suffici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definition of behavior for this element. Especially, the definition should list formatting differences between situations when the element is used and when it is not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3.5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46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Behavior of “suppressTopSpacingWP” element is not suffici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definition of behavior for this element. Especially, the definition should list formatting differences between situations when the element is used and when it is not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3.5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46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Behavior of “truncateFontHeightsLikeWP6” element is not suffici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definition of behavior for this element. Especially, the definition should list formatting differences between situations when the element is used and when it is not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3.6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48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Behavior of “useWord2002TableStyleRules” element is not suffici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definition of behavior for this element. Especially, the definition should list formatting differences between situations when the element is used and when it is not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3.6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48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Behavior of “useWord97LineBreakRules” element is not suffici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definition of behavior for this element. Especially, the definition should list formatting differences between situations when the element is used and when it is not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3.6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48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Behavior of “wpJustification” element is not suffici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definition of behavior for this element. Especially, the definition should list formatting differences between situations when the element is used and when it is not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3.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485</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Behavior of “wpSpaceWidth” element is not suffici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definition of behavior for this element. Especially, the definition should list formatting differences between situations when the element is used and when it is not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3.5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46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w:t>
            </w:r>
            <w:r>
              <w:rPr/>
              <w:t>uiCompat97To2003” parameter is related to an application behavior but not to a document and its content. As such it should not be part of the standard. If necessary applications could use custom elements defined in accordance with rules of Part 5 for storing such inform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uiCompat97To2003” element from the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6.5.3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537/l. 1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Example uses MS-DOS/Windows file path conventions. To improve interoperability all paths should be specified as URI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onsistently use URIs for specifying paths in the whole standard. If a reference to a local file system is necessary use “file” schem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6.5.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538/l. 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is no parameter for specifying type of included data in INCLUDETEXT field. It is not always possible to reliably determine type without explicit content type specification. Moreover, sometimes user might want to load data in a different way—for example he or she might want to load XML document as a plain text to show source code of this XML fi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two additional parameters. One for specifying MIME type of included data and second for specifying encoding of included data (to handle situations when encoding couldn't be determined from file conten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6.5.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545/l. 2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MACROBUTTON field doesn't define interface for macro invoc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Extend the description and state that macro invocation is application dependent and it is not defined in this version of the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8.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mages as shown in the standard cannot be faithfully reproduc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ttach an electronic representation of all graphical objects in an open vector format like SVG, CGM or DrawingML to the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8.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standard does not allow to use custom graphics for artistic bord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llow artistic borders based on any image provided or completely remove artistic borders from the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8.4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738/l. 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Length of xs:hexBinary data type is specified using bytes not charact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77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Reference to definition of “chicago” numbering format is insuffici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Specify term which can be used to lookup numbering format definition in the Chicago Manual of Style or include more detailed description of this numbering forma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3.3.1.6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98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Specifying allowed page sizes by enumeration is too restrictiv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new value 0 (= custom paper size) for “paperSize” attribute. Page size will be specified manually using attributes like “pageWidth” and “pageHeight” when this value is used.</w:t>
            </w:r>
          </w:p>
          <w:p>
            <w:pPr>
              <w:pStyle w:val="ISOChange"/>
              <w:spacing w:lineRule="auto" w:line="240" w:before="60" w:after="60"/>
              <w:rPr/>
            </w:pPr>
            <w:r>
              <w:rPr/>
              <w:t>Do the same modification also for the corresponding attribute of “pageSetup” element in section 5.7.2.135 (p. 4063).</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5.1.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329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standard is not referencing QuickTime specification. Moreover need for QuickTime specific element is not justified as there is already generic element for embedding video data (videoFi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Provide better explanation why it is necessary to have specific QuickTime element. Add reference to definition of QuickTime forma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6.1.2.1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465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Putting XML fragment into an attribute value is completely unaccepta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Use nested element instead of equationxml attribute. This change will allow to directly represent mathematical equation in XML syntax without need for escaping. We will not insist on this change if VML is moved into a separate Technical Report as suggested in one of previous commen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6.1.2.1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4655</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Putting XML fragment into an attribute value is completely unaccepta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Use nested element instead of gfxdata attribute for storing direct representation of XML. We will not insist on this change if VML is moved into a separate Technical Report as suggested in one of previous commen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6.4.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4955/l. 1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t is not clear whether and how other formats like PNG or EPS can be used for storing clipboard data.</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Modify description in such way that it is clear that any bitmap format can be used for “Bitmap” type and that any metaformat can be used for “Pict” type. Change remaining types in the same fashion. Accompany each clipboard format type with several examples of possible image formats, for example PNG, BMP, GIF and JPEG for “Bitmap” type and EMF, EPS and SVG for “Pict” type.</w:t>
            </w:r>
          </w:p>
          <w:p>
            <w:pPr>
              <w:pStyle w:val="ISOChange"/>
              <w:spacing w:lineRule="auto" w:line="240" w:before="60" w:after="60"/>
              <w:rPr/>
            </w:pPr>
            <w:r>
              <w:rPr/>
              <w:t>Alternatively, consider using more general content type identification mechanism based on MIME types (like image/png).</w:t>
            </w:r>
          </w:p>
          <w:p>
            <w:pPr>
              <w:pStyle w:val="ISOChange"/>
              <w:spacing w:lineRule="auto" w:line="240" w:before="60" w:after="60"/>
              <w:rPr/>
            </w:pPr>
            <w:r>
              <w:rPr/>
              <w:t>Add example showing how to represent PNG image stored inside clipbo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7.4.2.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51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Escape mechanism does not define escaping for “_” characte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escaping definition for “_” charact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7.4.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51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t is not clear what the purpose of “cf” element is. Is it used for holding clipboard content or is it used only for identification of clipboard data format? The standard does not justify needs for such element in an interchange format like OOX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larify element definition and its usa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3.13.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247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ext encoding specified for “textPr” element should not use codePage attribute which can contain only one from predefined codes. Encoding should be specified using character encoding names registered at IANA instea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place “codePage” attribute with “encoding” attribute. Value of this attribute can be any encoding name from the corresponding IANA registry (http://www.iana.org/assignments/character-se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2/8.1.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Part names are compared case insensitively but only for ASCII characters. Why is comparison not case insensitive for all Unicode/ISO 10646 characters which are available in both lowercase and uppercase varian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larify this conflict or define comparison as case sensitiv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3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t should be possible to attach additional metadata like language to each keyword stored inside “keywords” ele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content model of “keywords” element to mixed content in which subelements can be used to markup individual keywords and to attach additional text properties to each keywo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3/2.6.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2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Precise algorithm for extracting custom XML markup from document is not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Define algorithm for converting custom XML markup into a standalone XML docu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6.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63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w:t>
            </w:r>
            <w:r>
              <w:rPr/>
              <w:t>w” and “h” attributes are optional and it is not defined how to compute their value from value of “code” attribut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Either “w” and “h” attributes should be required or it should be defined how to compute page size from the value of “code” attribute.</w:t>
            </w:r>
          </w:p>
          <w:p>
            <w:pPr>
              <w:pStyle w:val="ISOChange"/>
              <w:spacing w:lineRule="auto" w:line="240" w:before="60" w:after="60"/>
              <w:rPr/>
            </w:pPr>
            <w:r>
              <w:rPr/>
              <w:t>It is not clear what the purpose of “code” attribute is. Improve its descrip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standard uses several different length units—for example font size is specified using half pt (see ST_HpsMeasure Part 4/2.18.48/p. 1742), DrawingML uses EMU unit (see ST_Coordinate data type Part 4/5.1.12.16/p. 3694) and 100th of point (see ST_TextPoint data type Part 4/5.1.12.75/p. 3861). On other place twips unit (see ST_TwipsMeasure Part 4/2.18.105/p. 1836) is used. Although usage of such different units might have some benefits like suitable scale or elimination of rounding errors it would be very useful if any length value can be specified using any common length uni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Modify all length data types to support also values with specified measure unit. At least the following units should be supported: cm, mm, in, pc and pt. These units must be recognized during document loading but they do not have to be preserved during editing session. When saving a default unit for given length data type might be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3.1.1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Characters are enumerated only by showing their glyph which is not always unambiguou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corresponding Unicode/ISO 10646 code point to each charact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3.1.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97/l. 19–2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Definition of “hanging punctuation” is meaningless. Punctuation is always on the same line as related text, the only difference is that hanging punctuation can be shifted out from normal printing area to gain better visual appearance.</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3.1.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52/l. 1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Element description should be border bottom not border betwee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orrect text and all occurrences where this erroneous text is referenc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4.2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09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Version of SQL language which can be used for writing queries is unspecifi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reference to the corresponding SQL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10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w:t>
            </w:r>
            <w:r>
              <w:rPr/>
              <w:t>dllVersion” attribute which specifies version of grammar checker module is too platform depend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Use more general mechanism. Change data type of attribute to str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10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standard does not define how to allocate codes for “vendorID” attribut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Use more general mechanism. Change data type of attribute to str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1.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113/l. 1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Platform dependent path is us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Specify all paths and addresses using URI synta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1.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158/l. 1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ext assumes that Unicode string is represented using UCS-2 encoding where each character is stored in exactly two bytes. Nowadays Unicode contains almost 100000 characters and other encodings with full Unicode coverage like UTF-16 have to be used. In UTF-16 some characters are stored in four bytes using surrogate pai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Specify which encoding is used for Unicode string representation. Instead of using high and low bytes base description on octet posi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1.8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25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fact that “summaryLength” element contains percentage value is described only in examp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mprove description of the corresponding data type in such way that it is clear that value is specified as percenta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15.1.8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25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t is not apparent from the description of “themeFontLang” element that it can be used together with “bidi” and “eastAsia” attributes and what is meaning of those attribut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5.1.12.5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376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Fill patterns are not sufficiently defined using sample images onl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Provide electronic representation of fill patterns in appendi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2.3.2.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is no text run property for specifying whether given piece of text should be translated during localization process. This functionality is very important in environments where texts are routinely translated to many other languages, for example in EU.</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new property for specifying whether given run of text should be translated during document localization. Proposed mechanism should be compatible with ITS markup (http://www.w3.org/TR/i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57/l. 2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are missing quotes around attribute value.</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39/l. 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n URL forward slashes (“/”) should be used to separate path parts instead of backslashes (“\”).</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49/l. 2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is an excessive comma before word “core”.</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27/l. 1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is an excessive second period at the end of sentence.</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4/l. 1–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Provided XML example is not well-formed. Several attribute values are not enclosed in quotes, there is some strange text “[3204]” in place where only attributes can occur.</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9/l. 3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ext mentions “CNTS” ticker but example on the following page shows “MSFT” ticker.</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40/l. 3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is an excessive file path artifact before “&lt;w:style&gt;” ele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209/l. 2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n URL forward slashes (“/”) should be used to separate path parts instead of backslashes (“\”).</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217/l. 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Correct “xpath” spelling is “XPath” (note the first two uppercased lett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217/l. 5</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is an error in XPath expression. “@type” should be preceded by “/” to separate it from the start of location path.</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217/l. 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is an error in XPath expression. “@currency” should be preceded by “/” to separate it from the start of location path.</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7/l.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w:t>
            </w:r>
            <w:r>
              <w:rPr/>
              <w:t>This element specifies the background information for this document.”—obviously “this document” should be replaced by the appropriate object.</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82/l.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w:t>
            </w:r>
            <w:r>
              <w:rPr/>
              <w:t>all lines for this page” → “all lines of this paragraph”</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85/l. 8–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Usage of terms “Chinese PRC” and “Chinese Taiwan” is not consistent with the common practice and rest of the standard. Use terms “Simplified Chinese” and “Traditional Chinese” instead.</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230/l. 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Example shows how to specify kerning value, but we are inside description of font size element. There are more instances of this error because examples for attribute with the same name (e.g. “val”) are somehow shared and reus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631/l.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is an excessive backslash at the end of sentence.</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1965/l. 16—p. 1966/l. 2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mpersand character (“&amp;”) should not be escaped when it is not part of XML source listi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 9/l. 3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paragraph is broken in the middle of “docume-nt” word.</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p>
      <w:pPr>
        <w:pStyle w:val="Normal"/>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rPr>
      <w:t>1</w:t>
      <w:tab/>
    </w:r>
    <w:r>
      <w:rPr>
        <w:rStyle w:val="PageNumber"/>
        <w:b/>
        <w:sz w:val="16"/>
      </w:rPr>
      <w:t>MB</w:t>
    </w:r>
    <w:r>
      <w:rPr>
        <w:rStyle w:val="PageNumber"/>
        <w:sz w:val="16"/>
      </w:rPr>
      <w:t>= Member body (enter the ISO 3166 two-letter country code, e.g. CN for China; comments from the ISO/CS editing unit are identified by</w:t>
    </w:r>
    <w:r>
      <w:rPr>
        <w:rStyle w:val="PageNumber"/>
        <w:b/>
        <w:sz w:val="16"/>
      </w:rPr>
      <w:t>**</w:t>
    </w:r>
    <w:r>
      <w:rPr>
        <w:rStyle w:val="PageNumber"/>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general</w:t>
      <w:tab/>
    </w:r>
    <w:r>
      <w:rPr>
        <w:rStyle w:val="PageNumber"/>
        <w:b/>
        <w:sz w:val="16"/>
      </w:rPr>
      <w:t>te</w:t>
    </w:r>
    <w:r>
      <w:rPr>
        <w:rStyle w:val="PageNumber"/>
        <w:sz w:val="16"/>
      </w:rPr>
      <w:t>= technical</w:t>
      <w:tab/>
    </w:r>
    <w:r>
      <w:rPr>
        <w:rStyle w:val="PageNumber"/>
        <w:b/>
        <w:sz w:val="16"/>
      </w:rPr>
      <w:t>ed</w:t>
    </w:r>
    <w:r>
      <w:rPr>
        <w:rStyle w:val="PageNumber"/>
        <w:sz w:val="16"/>
      </w:rPr>
      <w:t>= editorial</w:t>
    </w:r>
  </w:p>
  <w:p>
    <w:pPr>
      <w:pStyle w:val="Footer"/>
      <w:tabs>
        <w:tab w:val="clear" w:pos="4820"/>
        <w:tab w:val="clear" w:pos="9639"/>
        <w:tab w:val="left" w:pos="426" w:leader="none"/>
      </w:tabs>
      <w:spacing w:before="20" w:after="20"/>
      <w:jc w:val="left"/>
      <w:rPr/>
    </w:pPr>
    <w:r>
      <w:rPr>
        <w:rStyle w:val="PageNumber"/>
        <w:b/>
        <w:sz w:val="16"/>
      </w:rPr>
      <w:t>NOTE</w:t>
    </w:r>
    <w:r>
      <w:rPr>
        <w:rStyle w:val="PageNumber"/>
        <w:sz w:val="16"/>
      </w:rPr>
      <w:tab/>
      <w:t>Columns 1, 2, 4, 5 are compulsory.</w:t>
    </w:r>
  </w:p>
  <w:p>
    <w:pPr>
      <w:pStyle w:val="Footer"/>
      <w:tabs>
        <w:tab w:val="clear" w:pos="4820"/>
        <w:tab w:val="clear" w:pos="9639"/>
      </w:tabs>
      <w:jc w:val="right"/>
      <w:rPr>
        <w:rStyle w:val="PageNumber"/>
        <w:sz w:val="16"/>
      </w:rPr>
    </w:pPr>
    <w:r>
      <w:rPr>
        <w:rStyle w:val="PageNumber"/>
        <w:sz w:val="16"/>
        <w:lang w:val="en-US"/>
      </w:rPr>
      <w:t>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1</w:t>
    </w:r>
    <w:r>
      <w:rPr>
        <w:rStyle w:val="PageNumber"/>
        <w:sz w:val="16"/>
        <w:lang w:val="en-US"/>
      </w:rPr>
      <w:fldChar w:fldCharType="end"/>
    </w:r>
    <w:r>
      <w:rPr>
        <w:rStyle w:val="PageNumber"/>
        <w:sz w:val="16"/>
        <w:lang w:val="en-US"/>
      </w:rPr>
      <w:t>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1</w:t>
    </w:r>
    <w:r>
      <w:rPr>
        <w:rStyle w:val="PageNumber"/>
        <w:sz w:val="16"/>
        <w:lang w:val="en-US"/>
      </w:rPr>
      <w:fldChar w:fldCharType="end"/>
    </w:r>
  </w:p>
  <w:p>
    <w:pPr>
      <w:pStyle w:val="Footer"/>
      <w:jc w:val="left"/>
      <w:rPr/>
    </w:pPr>
    <w:r>
      <w:rPr>
        <w:rStyle w:val="PageNumber"/>
        <w:i/>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ate: 2007-08-31</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sz w:val="20"/>
            </w:rPr>
          </w:pPr>
          <w:r>
            <w:rPr/>
            <w:t>Document: </w:t>
          </w:r>
          <w:r>
            <w:rPr>
              <w:b/>
              <w:sz w:val="20"/>
            </w:rPr>
            <w:t>ISO/DIS 29500</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character" w:styleId="Standardnpsmoodstavce">
    <w:name w:val="Standardní písmo odstavce"/>
    <w:qFormat/>
    <w:rPr/>
  </w:style>
  <w:style w:type="character" w:styleId="PageNumber">
    <w:name w:val="Page Number"/>
    <w:basedOn w:val="Standardnpsmoodstavce"/>
    <w:rPr>
      <w:sz w:val="20"/>
    </w:rPr>
  </w:style>
  <w:style w:type="character" w:styleId="MTEquationSection">
    <w:name w:val="MTEquationSection"/>
    <w:basedOn w:val="Standardnpsmoodstavce"/>
    <w:qFormat/>
    <w:rPr>
      <w:vanish w:val="false"/>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50:00Z</dcterms:created>
  <dc:creator>Wallenfels</dc:creator>
  <dc:description/>
  <cp:keywords/>
  <dc:language>en-US</dc:language>
  <cp:lastModifiedBy> Kuklová</cp:lastModifiedBy>
  <dcterms:modified xsi:type="dcterms:W3CDTF">2007-08-31T12:14:00Z</dcterms:modified>
  <cp:revision>3</cp:revision>
  <dc:subject/>
  <dc:title>CZ</dc:title>
</cp:coreProperties>
</file>