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document does not conform to the ISO/IEC Directives Part1, 2.1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AND access must be mentioned in the introdu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Office Open XML Overview</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t>This document is not listed as part of the Ecma 376 standard in the Forward to Part I “Fundamentals” and its status whether informative or normative is not explicitly stated.</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t>Clarify the status of this Overview document, whether informative or normative. If it is merely a promotional whitepaper about Ecma 376, then it should not be included in the published standa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pt-PT"/>
              </w:rPr>
            </w:pPr>
            <w:r>
              <w:rPr>
                <w:lang w:val="pt-PT"/>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No clause. This is the question.</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pt-PT"/>
              </w:rPr>
            </w:pPr>
            <w:r>
              <w:rPr>
                <w:lang w:val="pt-PT"/>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Based currently on the implementation of ECMA specification 376, Microsoft makes it possible for implementers to choose between either a CNS (Covenant Not to Sue) or an OSP (Open Specification Promise) as (currently) mentioned at </w:t>
            </w:r>
            <w:hyperlink r:id="rId2">
              <w:r>
                <w:rPr>
                  <w:rStyle w:val="InternetLink"/>
                </w:rPr>
                <w:t>http://www.microsoft.com/interop/osp/default.mspx</w:t>
              </w:r>
            </w:hyperlink>
          </w:p>
          <w:p>
            <w:pPr>
              <w:pStyle w:val="ISOComments"/>
              <w:spacing w:lineRule="auto" w:line="240" w:before="60" w:after="60"/>
              <w:rPr/>
            </w:pPr>
            <w:r>
              <w:rPr/>
              <w:t>Considering that external references tend to be of a volatile nature, it is crucial to include at the beginning of the specification whatever advantages/legal protection mechanisms that the implementer has to ensure his ongoing compliance.</w:t>
            </w:r>
          </w:p>
          <w:p>
            <w:pPr>
              <w:pStyle w:val="ISOComments"/>
              <w:spacing w:lineRule="auto" w:line="240" w:before="60" w:after="60"/>
              <w:rPr/>
            </w:pPr>
            <w:r>
              <w:rPr/>
              <w:t>To further ensure the implementer's security, the specification should state the non-applicability of copyrights, patents or royalti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clude at beginning of specification a list of all Microsoft and non-Microsoft CNS's or OSP's that might help clarifying the legal background for implementing the specification and that will help ensuring full protection for the implementer, mentioning any issues regarding patents, royalties and copyrights whenever necessary.</w:t>
            </w:r>
          </w:p>
          <w:p>
            <w:pPr>
              <w:pStyle w:val="ISOChange"/>
              <w:spacing w:lineRule="auto" w:line="240" w:before="60" w:after="60"/>
              <w:rPr/>
            </w:pPr>
            <w:r>
              <w:rPr/>
              <w:t>Consider replacing the promise-not-to-sue approach by a patent grant, which translates better to the existing legislation.</w:t>
            </w:r>
          </w:p>
          <w:p>
            <w:pPr>
              <w:pStyle w:val="ISOChang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pt-PT"/>
              </w:rPr>
            </w:pPr>
            <w:r>
              <w:rPr>
                <w:lang w:val="pt-PT"/>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No clause. This is the question</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pt-PT"/>
              </w:rPr>
            </w:pPr>
            <w:r>
              <w:rPr>
                <w:lang w:val="pt-PT"/>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 pointed out in the previous item, and as per the MOSP (Microsoft Open Specification Promise), only the Specifications included in that promise (Covered Specifications) are covered. It is therefore of the essence to add after the previous item that any future revisions of the original specification are equally included in that promi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nclude at beginning of specification and after the previous item all and any Promises or similar references that will ensure the future continuity of the initial Promise for the implemen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OpenPackagingConventions-RELAXNG.zip</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g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OpenPackagingConventions-XMLSchema.zip</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g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is no explicit indication given as to whether this annex is informative or normative. See ISO Directives, Part 2, section 5.2.6</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status of this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Appendix</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reference given for the Zip format does not provide a date or version, though this specification is frequently revis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ference should be made to a particular dated and labeled version of the Zip forma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Forward</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IS 29500 is a multi-part document, not a multi-part Standard, i.e., the individual parts of this Standard are not themselves standard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orrect the terminology to correctly reflect the status of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1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ference is made to material in Part 12, Clause 12. Although a clause of that number does exist, it does not contain the material 10.1.2 references it f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orrect the reference to point to the correct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1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Fully define the use of Custom Property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15.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For there to be interoperability of this feature, it must either specify what size the thumbnail should be or state that the application will scale the image as need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what size the thumbnails should be, or that the images are scal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1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hat is meant by “This part shall have no contents”? Does this mean that there shall be nothing in the Zip file with the declared name? Or does it mean that a zero-byte file shall be created with the declared name? Or something els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mean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15.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examples given are rendered useless by the predominance of the VML in the markup.</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Make a more succinct and clear example by concentrating on the control persist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rt 4, Section 2.15.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a user wants his application to produce standards-compliant output? So yes to PNG, no to VML, yes to MathML and SVG? Where can we specify thi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1 “Goal”</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g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are no normative statements in this clause, though Section 2 is indicated to be normativ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Mark clause as informative using one of the mechanisms of Section 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2 “Issue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g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are no normative, statements in this clause though Section 2 is indicated to be normativ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Mark clause as informative using one of the mechanisms of Section 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Are additional syntactic constraints only normative when they cannot be feasibly expressed in the schema language? Who judges this? The use of the word “whenever” is ambiguous. Is this a condition under which such statements are normative or an explanation of why such statements exis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hat may be meant is that the additional syntactic constraints are normative, period. Clarify this sentence, perhaps by omitting the editorial explanation about why such additional constraints are not in the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use of the word “element” is ambiguous. Is this to mean XML elements (but not attributes, character content, etc.)? Or does this mean an element of the Standard, in the usage of ISO Directives, Part 2?</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use of the word “element” perhaps by saying “XML element” if that is what is me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line require conformance with “Unicode Standard” without specifying a version. XML 1.0 referred to Unicode 2.0, though the informative Appendix A of OOXML Part 1 lists Unicode 4.0. Which is i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An explicit Unicode version reference should be made in the Conformance se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use of the word “element” is ambiguous. Is this to mean XML elements (but not attributes, character content, etc.)? Or does this mean an element of the Standard, in the usage of ISO Directives, Part 2?</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use of the word “element” perhaps by saying “XML element” if that is what is me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Obviously the Standard anticipates such behavior since it explicitly contains the present example describing this behavior and calls it conforming.</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erhaps it is meant to say, “...this Standard does not recommend this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s 33-3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Is this recommending that a non-public, internal-only, work-for-hire application author create “publicly available documentation” on what subset of the standard it supports? The business relationship between the software author and his customer should not be a concern of this standar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hange to read, “a software application should be accompanied by docum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4 “Definition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behavior, implementation-defined</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r>
              <w:rPr>
                <w:rFonts w:cs="Arial"/>
                <w:color w:val="000000"/>
                <w:sz w:val="18"/>
                <w:szCs w:val="18"/>
              </w:rPr>
              <w:t>application-specific”, at least in common standards use, is not the same as application-defined, viz. ANSI C Programming Languag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Use “application-defined” consistently where the intent is for applications to document their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4 “Definition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behavior, unspecified</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finition doesn't work, since the Standard, in defining compliance in Section 2, says that “compliance is purely syntactic”. So no behaviors are required. Therefore, by this definition, all behaviors are unspecified? Surely this is not what is mean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is definition. Perhaps it is meant to say, “Behavior for which this Standard does not make a recommend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4 “Definition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Office Open XML Documen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finition doesn't hold together. Are these two different definitions? Or two clause of which either will define the term? Or both together define the term?</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9.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ASCII requires a normative reference since there are several national variation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uggest reference be made to ISO/IEC 646:1983 or ANSI X3.4-1986</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9.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sub-clause, buried in introductory material, negates a provision of the more detailed OPC specification in Part 2. This will likely be missed by implemento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If interleaving is not permitted then it should not be described in Part 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naming convention giving is incorrect. H is a hexadecimal digit, not a hexadecimal valu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Follow correct usage pattern as established earlier in 9.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9.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Incorrect subject. A producer qua producer does not round trip.</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hould say, “Conforming producers that are also consumers shoul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1, Section 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18, line 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xtra period following “explici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move extraneous punctu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2, Section 1. Scope</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1, lines 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well-defined naming guidelines' expression is an oxymoron in the context of a standard. This is reinforced in the case of OOXML proposal by the fact that 'guidance' parts of the text are explicitly meant to be informative only (as opposed to normativ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place 'guidelines' with 'ru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2, Section 3. Definitions</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4, line 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finition of 'package model' is not compatible with the prior definition given in Part 2, Section 1. Scope, page 1, line 5.</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package model' in unambiguous terms and use the resulting definition consistently throughout the OOXML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color w:val="000000"/>
                <w:sz w:val="18"/>
                <w:szCs w:val="18"/>
              </w:rPr>
            </w:pPr>
            <w:r>
              <w:rPr>
                <w:rFonts w:cs="Arial"/>
                <w:color w:val="000000"/>
                <w:sz w:val="18"/>
                <w:szCs w:val="18"/>
              </w:rPr>
              <w:t>Part 4, Foreword</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vi, line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IS 29500 is a multi-part document, not a multi-part Standard, i.e., the individual parts of this Standard are not themselves standard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orrect the terminology to correctly reflect the status of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color w:val="000000"/>
                <w:sz w:val="18"/>
                <w:szCs w:val="18"/>
              </w:rPr>
            </w:pPr>
            <w:r>
              <w:rPr>
                <w:rFonts w:cs="Arial"/>
                <w:color w:val="000000"/>
                <w:sz w:val="18"/>
                <w:szCs w:val="18"/>
              </w:rPr>
              <w:t>Part 4, Section 1. Part Overview</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use of 'Part' for different things is confusing. Line 1 (title) it refers to Part 4 as a subpart of OOXML. Line 3 it implicitly refers to WordprocessingML, SpreadsheetML, et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another word like 'subpart' when referencing WordprocessingML etc., or else use their full nam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cs="Arial"/>
                <w:color w:val="000000"/>
                <w:sz w:val="18"/>
                <w:szCs w:val="18"/>
              </w:rPr>
            </w:pPr>
            <w:r>
              <w:rPr>
                <w:rFonts w:cs="Arial"/>
                <w:color w:val="000000"/>
                <w:sz w:val="18"/>
                <w:szCs w:val="18"/>
              </w:rPr>
              <w:t>Part 4, Section 1.1 WordprocessingML Part Summar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 line 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able row 'Alternative Format Import' is deemed to have no root element and no reference. The value of this row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1.2 SpreadsheetML Part Summary</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 line 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able row 'Custom Property' is deemed to have no root element and no reference. The value of this row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1.5 Shared Part Summary</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3, line 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leven table rows are deemed to have no root element and no reference. The value of these rows is unclea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table purpo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This says that document protection “shall be enforced”. “Shall” indicates required behavior. But then a few sentences later it says that document protection “may be ignored”. </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is contradi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hat if the entered password is shorter than 15 characters? Do we truncate to the actual length? Or fill with 0's? Or something els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is processing step.</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g 1159, lines 6-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described processing steps are not ambiguous. In particular SHR and SHL give different results on different machines and with signed and unsigned value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Describe the hash algorithm in a platform independent manner.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ither provide a reasonable document type taxonomy, or loosen the type to an xsd:string to allow applications to provide their ow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p>
            <w:pPr>
              <w:pStyle w:val="ISOClause"/>
              <w:spacing w:lineRule="auto" w:line="240" w:before="60" w:after="60"/>
              <w:rPr/>
            </w:pPr>
            <w:r>
              <w:rPr/>
              <w:t>Section 2.15.3.6 and other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t xml:space="preserve">The emulation (backward compatibility) functions for legacy systems must not be mixed with the specification's functions that reflect the technological state-of-the-art, as per Part 4. </w:t>
            </w:r>
          </w:p>
          <w:p>
            <w:pPr>
              <w:pStyle w:val="ISOComments"/>
              <w:spacing w:lineRule="auto" w:line="240" w:before="60" w:after="60"/>
              <w:jc w:val="both"/>
              <w:rPr/>
            </w:pPr>
            <w:r>
              <w:rPr/>
              <w:t>Such a separation will make it easier to understand and implement a current specification considering the methods specified in ECMA 376, without having to worry about the backward compatibility methods that currently appear in the middle of all the other sub-specifications.</w:t>
            </w:r>
          </w:p>
          <w:p>
            <w:pPr>
              <w:pStyle w:val="ISOComments"/>
              <w:spacing w:lineRule="auto" w:line="240" w:before="60" w:after="60"/>
              <w:jc w:val="both"/>
              <w:rPr/>
            </w:pPr>
            <w:r>
              <w:rPr/>
              <w:t>Such a separation will also help mitigating the complexity the task of using a current implementation and getting a clearer idea of the methods that have to be implemented to assure backward compatibility in that implementation.</w:t>
            </w:r>
          </w:p>
        </w:tc>
        <w:tc>
          <w:tcPr>
            <w:tcW w:w="4253"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both"/>
              <w:rPr/>
            </w:pPr>
            <w:r>
              <w:rPr/>
              <w:t>The emulation functions described in the specification (in example 2.15.3.6 – autoSpaceLikeWord95 and others) should be specified individually and put in a new separate part of the standard  (e.g., Part 6 – Emulation Methods to Provide For Backward Compatibility), so as to isolate the updated specification from the backward compatibility specification.</w:t>
            </w:r>
          </w:p>
          <w:p>
            <w:pPr>
              <w:pStyle w:val="ISOComments"/>
              <w:spacing w:lineRule="auto" w:line="240" w:before="60" w:after="60"/>
              <w:jc w:val="both"/>
              <w:rPr/>
            </w:pPr>
            <w:r>
              <w:rPr/>
              <w:t xml:space="preserve">This would make the current specification easy, clear and easy to implement for implementers that do not want to have to think about legacy systems. On the other hand, the main specification would become technically 'purer' as the complexity of implementing the emulation methods would be eliminated altogether. </w:t>
            </w:r>
          </w:p>
          <w:p>
            <w:pPr>
              <w:pStyle w:val="ISOComments"/>
              <w:spacing w:lineRule="auto" w:line="240" w:before="60" w:after="60"/>
              <w:jc w:val="both"/>
              <w:rPr/>
            </w:pPr>
            <w:r>
              <w:rPr/>
              <w:t>The emulation methods could therefore basically work like an extension to the main specification that an implementer might or not want to use as the extension is part of the global OpenXML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pt-PT"/>
              </w:rPr>
            </w:pPr>
            <w:r>
              <w:rPr>
                <w:lang w:val="pt-PT"/>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pt-PT"/>
              </w:rPr>
            </w:pPr>
            <w:r>
              <w:rPr>
                <w:lang w:val="pt-PT"/>
              </w:rPr>
              <w:t>Part 4</w:t>
            </w:r>
          </w:p>
          <w:p>
            <w:pPr>
              <w:pStyle w:val="ISOClause"/>
              <w:spacing w:lineRule="auto" w:line="240" w:before="60" w:after="60"/>
              <w:rPr>
                <w:lang w:val="pt-PT"/>
              </w:rPr>
            </w:pPr>
            <w:r>
              <w:rPr>
                <w:lang w:val="pt-PT"/>
              </w:rPr>
              <w:t>Section 2.15.3.6 and other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pt-PT"/>
              </w:rPr>
            </w:pPr>
            <w:r>
              <w:rPr>
                <w:lang w:val="pt-PT"/>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pt-PT"/>
              </w:rPr>
            </w:pPr>
            <w:r>
              <w:rPr>
                <w:lang w:val="pt-PT"/>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No technical specification is provided for the implementation of any of the backward compatibility functions mentioned in the previous item and in the ECMA specification 376. All that is provided is basic Guidance.</w:t>
            </w:r>
          </w:p>
          <w:p>
            <w:pPr>
              <w:pStyle w:val="ISOComments"/>
              <w:spacing w:lineRule="auto" w:line="240" w:before="60" w:after="60"/>
              <w:rPr/>
            </w:pPr>
            <w:r>
              <w:rPr/>
              <w:t>In example 2.15.3.6, the specification differs from item 2.15.3.5 and is also less detailed.</w:t>
            </w:r>
          </w:p>
          <w:p>
            <w:pPr>
              <w:pStyle w:val="ISOComments"/>
              <w:spacing w:lineRule="auto" w:line="240" w:before="60" w:after="60"/>
              <w:rPr/>
            </w:pPr>
            <w:r>
              <w:rPr/>
              <w:t>In addition the guidelines mentioned, the backward compatibility items should also include a corresponding technical description which – even if short – could be used as implementation guidance, so that the implementer won't have to read or study the mentioned external sources in order to reproduce behaviors (e.g., Word 95). More details are provided in the next 11 com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In proposed new Part 6 mentioned above, (Part 6 – Emulation Methods to Provide For Backward Compatibility), include for instance the required technical expansion for each item to provide the implementer with the information required to reproduce the original behavior.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footnoteLayoutLikeWW8”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lineWrapLikeWord6”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mwSmallCap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shapeLayoutLikeWW8”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suppressTopSpacingWP”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 uiCompat97To2003” element, which is defined as: “Disable UI functionality that is not compatible with Word97-2003”. But what use is this if I am using OOXML in OpenOffice or WordPerfect Office? What if I want to disable UI functionality that is not compatible with OpenOffice 1.5? Or WordPerfect 8? Or any other application? Where is the ability for other implementations to specify their preference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is in an application neutral way. If it is truly a Word-only feature, then remove it from OOXML and express as an application-defined extens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truncateFontHeightsLikeWP6”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autoSpaceLikeWord95”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useWord2002TableStyleRule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useWord97LineBreakRules”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 wpJustification”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5.3.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is the “wpSpaceWidth” element, which is defined in terms of mimicking a legacy application's behavior. The standard contains insufficient detail on how to replicate this behavio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intended behavio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page 1501, line 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definition for BATHTEXT references 'the given Thai format', which makes no sense in the context of that definition. What “given Thai forma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of 'BATH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field says that it merely retrieves the picture contained in the named document. Is there nothing else to be done with the picture? For example, should it be display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what is to be done with the picture once it is retrie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oes not define how a picture is named.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how pictures are nam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This subclause defines an INCLUDEPICTURE field which “Retrieves the picture contained in the document named”. However, no mention is made of what formats are permissible for the picture. </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subclause defines an INCLUDETEXT field which “Inserts all or part of the text and graphics contained in the document named”. However, no mention is made of what formats are permissible for the retrieved tex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t flag will apply a named XSLT transform to the input XML file and insert the resulting output. However, no proper reference is given to XSLT, so we do not know what version XSLT transform is permitted her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a proper external normative reference for the XSLT which is allowed he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page 1543, line 12&amp;13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definition for 'LISTNUM' is built upon the concepts of 'current' or 'specific' or 'next series', which are not defined in this context (a backward search on 'series' shades no light on this). Those concepts should be defined in the text, and their definition should either be copied or referenced in the context of the definition for 'LISTNUM'.</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xpand or reference the definition for 'series', and/or clarify the definition for 'LISTNUM' by any appropriate mea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6.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The example that illustrates USERINITIALS section shows instead USERNAME. </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orrect the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1 character”. This is inconsistent with the earlier language and the schema fragment given which defines it as being 1 octet long or two characte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full normative definitions for these graphical elements. Also, for informative purposes, these graphics may be provided in standalone file fo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3 characters”. This is inconsistent with the example given which has a length of 6 characte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ine 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ouble quotes used incorrectly, with two sets of close quote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XML examples should be given using straight quot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type is defined as containing, “a two digit hexadecimal language code”. It is fruther stated that, “This simple type's contents must have a length of exactly 2 characters”. However, two hex digits can count up to 255 and the values enumerated in this clause go far beyond tha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concile the description of the type with the enumerated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description of this type says it contains four hexadecimal digits, four hexadecimal octets and exactly four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r>
              <w:rPr>
                <w:rFonts w:cs="Arial"/>
                <w:color w:val="000000"/>
                <w:sz w:val="18"/>
                <w:szCs w:val="18"/>
              </w:rPr>
              <w:t>decimalEnclosedFullstop”</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example given does not show enclosed characters and so contradicts the normative tex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concile the text and the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r>
              <w:rPr>
                <w:rFonts w:cs="Arial"/>
                <w:color w:val="000000"/>
                <w:sz w:val="18"/>
                <w:szCs w:val="18"/>
              </w:rPr>
              <w:t>decimalFullwidth”, etc.</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are several mentions of double-byte and single-byte Arabic numbering schemes. Since the conformance clause for OOXML requires the use of Unicode in UTF8 or ITF16 encodings, there should be no mention of other encoding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concile the text and the conformance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r>
              <w:rPr>
                <w:rFonts w:cs="Arial"/>
                <w:color w:val="000000"/>
                <w:sz w:val="18"/>
                <w:szCs w:val="18"/>
              </w:rPr>
              <w:t>lowerLetter”, etc.</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everal counting systems are defined to use letters of the alphabet, but nothing is mentioned about how counting continues once the letters of the alphabet are exhaust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text to explicitly cover this ca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r>
              <w:rPr>
                <w:rFonts w:cs="Arial"/>
                <w:color w:val="000000"/>
                <w:sz w:val="18"/>
                <w:szCs w:val="18"/>
              </w:rPr>
              <w:t>numberInDash”, etc.</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Format requires use of “dash” to surround the number, but no indication of which Unicode dash is intended, en-dash, em-dash, hyphen-minus, figure-dash, quotation-dash, etc.</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pecify the intended dash explicit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No definition is provided for a “Panose-1 classification” of a fon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10 characters”. This is inconsistent with the example given which has a length of 20 characte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The fill patterns lack definitions. The illustrations given are insufficient. An application needs to know what in these illustrations are required behaviors and what are not. For example, is the exact dithering pattern used in the illustration required? </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full normative definitions for these graphical ele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18.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description of this type says it contains two hexadecimal digits, two hexadecimal octets and exactly two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2 Main Document Story</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6, lines 24&amp;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se lines define the contents of an OOXML document of type Wordprocessing in terms that are not compatible with the definition of OOXML documents given in Part 1, Section 4. Definitions, page 7, lines 1 to 3. Note that Section 2.2 as a whole is affected by that inconsistency.</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write or remove Section 2.2. May consider explaining what a OOXML story would be in terms of documents renditions by applic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rt 4, Section 2.2 Main Document Story</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6, lines 27&amp;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definition of 'story' is inappropriate. We shouldn't be defining a markup standard in application terms. We should be defining markup in markup terms. Where the user can type is immateria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of 'stor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8, line 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the characteristics of the auto value for the color attribute of the background element proper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9, line 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re are several instances of the word 'border' that are meaningless in this context (the text is supposed to describe the 'background' element at that location and no “border” has been defin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which border the text refers to (if any notion of border must be introduced here) or else rewrite the text so that it makes sen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2.1 background (Document Background)</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7, lines 1&amp;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Assuming that background be referring to the background of the document defined by one of its enclosing elements, assuming that the notion of document page and the notion of displaying be properly defined and that their definitions match commonly accepted ones, then the 'This background shall be displayed on all pages of the document, behind all other document content.' sentence makes unclear whether the total surface of a page must be filled with the background, or else how the subpart of the said surface can be determin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of 'backgroun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2.2.1 background (Document Background)</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7, lines 8&amp;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ontradicting use of accent3 and accent5 – the text says one thing, but the example says anothe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Fix the contradi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pt-PT"/>
              </w:rPr>
            </w:pPr>
            <w:r>
              <w:rPr>
                <w:lang w:val="pt-PT"/>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pt-PT"/>
              </w:rPr>
            </w:pPr>
            <w:r>
              <w:rPr>
                <w:lang w:val="pt-PT"/>
              </w:rPr>
              <w:t>Part 4</w:t>
            </w:r>
          </w:p>
          <w:p>
            <w:pPr>
              <w:pStyle w:val="ISOClause"/>
              <w:spacing w:lineRule="auto" w:line="240" w:before="60" w:after="60"/>
              <w:rPr>
                <w:lang w:val="pt-PT"/>
              </w:rPr>
            </w:pPr>
            <w:r>
              <w:rPr>
                <w:lang w:val="pt-PT"/>
              </w:rPr>
              <w:t>Section 3.17.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pt-PT"/>
              </w:rPr>
            </w:pPr>
            <w:r>
              <w:rPr>
                <w:lang w:val="pt-PT"/>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pt-PT"/>
              </w:rPr>
            </w:pPr>
            <w:r>
              <w:rPr>
                <w:lang w:val="pt-PT"/>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e display of dates is limited the lowest date of 1900, no dates before that can be represented, and dates up to 29 February 1900 are displayed with an error. An ISO standard should not be mandating incorrect values for the well-established Gregorian Calendar. To do so will only lead to confusion, poor interoperability and perpetuation of errors. </w:t>
            </w:r>
          </w:p>
          <w:p>
            <w:pPr>
              <w:pStyle w:val="ISOComments"/>
              <w:spacing w:lineRule="auto" w:line="240" w:before="60" w:after="60"/>
              <w:rPr/>
            </w:pPr>
            <w:r>
              <w:rPr/>
              <w:t>There are also two methods for displaying dates (1900 and 1904) that do not help clarifying the specification. There is no clear advantage to having two slightly different systems, and this brings significant costs and confusion, as illustrated by the need to specify a default base system, et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llow a range of vendor-declared date bases, or explicitly allow negative date serial values to express dates prior to 1900.</w:t>
            </w:r>
          </w:p>
          <w:p>
            <w:pPr>
              <w:pStyle w:val="ISOChange"/>
              <w:spacing w:lineRule="auto" w:line="240" w:before="60" w:after="60"/>
              <w:rPr/>
            </w:pPr>
            <w:r>
              <w:rPr/>
              <w:t>Fix date limitations and if there is no other solution, choose to implement ISO 8601 for displaying dates using the Gregorian Calendar.</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If needed for legacy reasons with legacy Excel documents, then introduce an additional vendor-specific tag such as “doWrongDateCalculationsLikeExcel” or similar. This is the approach recommended elsewhere in OOXML for legacy Word features.</w:t>
            </w:r>
          </w:p>
          <w:p>
            <w:pPr>
              <w:pStyle w:val="ISOChange"/>
              <w:spacing w:lineRule="auto" w:line="240" w:before="60" w:after="60"/>
              <w:rPr>
                <w:rFonts w:cs="Arial"/>
                <w:color w:val="000000"/>
                <w:sz w:val="18"/>
                <w:szCs w:val="18"/>
              </w:rPr>
            </w:pPr>
            <w:r>
              <w:rPr>
                <w:rFonts w:cs="Arial"/>
                <w:color w:val="000000"/>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17.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2522, lines 16&amp;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documented upper limits for serial date times match 9999-12-31 00:00:00, which is most probably not what was intended. The expected upper limits would match 9999-12-31 23:59:59.</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upper limi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18.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4 characters”. This is inconsistent with the schema fragment given which defines it as being 4 octets long or 8 characte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18.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2 characters”. This is inconsistent with the schema fragment given which defines it as being 2 octets long or 4 characte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pt-PT"/>
              </w:rPr>
            </w:pPr>
            <w:r>
              <w:rPr>
                <w:lang w:val="pt-PT"/>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pt-PT"/>
              </w:rPr>
            </w:pPr>
            <w:r>
              <w:rPr>
                <w:lang w:val="pt-PT"/>
              </w:rPr>
              <w:t>Part 4</w:t>
            </w:r>
          </w:p>
          <w:p>
            <w:pPr>
              <w:pStyle w:val="ISOClause"/>
              <w:spacing w:lineRule="auto" w:line="240" w:before="60" w:after="60"/>
              <w:rPr>
                <w:lang w:val="pt-PT"/>
              </w:rPr>
            </w:pPr>
            <w:r>
              <w:rPr>
                <w:lang w:val="pt-PT"/>
              </w:rPr>
              <w:t>Section 7.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pt-PT"/>
              </w:rPr>
            </w:pPr>
            <w:r>
              <w:rPr>
                <w:lang w:val="pt-PT"/>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pt-PT"/>
              </w:rPr>
            </w:pPr>
            <w:r>
              <w:rPr>
                <w:lang w:val="pt-PT"/>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is the specification of Office Open Math Markup Language, a specialized XML vocabulary for the describing the layout of mathematical equations. This solves the same problem as MathML, a long-established W3C standard and an ongoing activity in the W3C. </w:t>
            </w:r>
          </w:p>
          <w:p>
            <w:pPr>
              <w:pStyle w:val="ISOComments"/>
              <w:spacing w:lineRule="auto" w:line="240" w:before="60" w:after="60"/>
              <w:rPr/>
            </w:pPr>
            <w:r>
              <w:rPr/>
              <w:t xml:space="preserve">Adoption of this standard could improve/simplify interoperability with other applications and especially with players in science/scientific research.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It is recommended that this section be specified in  compliance with the W3C MathML standard for displaying maths equations.</w:t>
            </w:r>
          </w:p>
          <w:p>
            <w:pPr>
              <w:pStyle w:val="ISOChange"/>
              <w:spacing w:lineRule="auto" w:line="240" w:before="60" w:after="60"/>
              <w:rPr/>
            </w:pPr>
            <w:r>
              <w:rPr/>
              <w:t>It is recommended that OOXML work with the W3C's MathML activity, where MathML 3.0 is currently being drafted, to produce a single standard for equations that can be used later referenced by a future version of OOXML.</w:t>
            </w:r>
          </w:p>
          <w:p>
            <w:pPr>
              <w:pStyle w:val="ISOChang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PT</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pt-PT"/>
              </w:rPr>
            </w:pPr>
            <w:r>
              <w:rPr>
                <w:lang w:val="pt-PT"/>
              </w:rPr>
              <w:t>Part 4</w:t>
            </w:r>
          </w:p>
          <w:p>
            <w:pPr>
              <w:pStyle w:val="ISOClause"/>
              <w:spacing w:lineRule="auto" w:line="240" w:before="60" w:after="60"/>
              <w:rPr>
                <w:lang w:val="pt-PT"/>
              </w:rPr>
            </w:pPr>
            <w:r>
              <w:rPr>
                <w:lang w:val="pt-PT"/>
              </w:rPr>
              <w:t>Section 2.15.1.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pt-PT"/>
              </w:rPr>
            </w:pPr>
            <w:r>
              <w:rPr>
                <w:lang w:val="pt-PT"/>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pt-PT"/>
              </w:rPr>
            </w:pPr>
            <w:r>
              <w:rPr>
                <w:lang w:val="pt-PT"/>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specific algorithm for protecting documents does not comply with any known standard.</w:t>
            </w:r>
          </w:p>
          <w:p>
            <w:pPr>
              <w:pStyle w:val="ISOComments"/>
              <w:spacing w:lineRule="auto" w:line="240" w:before="60" w:after="60"/>
              <w:rPr/>
            </w:pPr>
            <w:r>
              <w:rPr/>
              <w:t>The hash algorithm provided, is likely based on a legacy algorithm used in Word.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p>
            <w:pPr>
              <w:pStyle w:val="ISOComments"/>
              <w:spacing w:lineRule="auto" w:line="240" w:before="60" w:after="60"/>
              <w:rPr/>
            </w:pPr>
            <w:r>
              <w:rPr/>
              <w:t>While it is not mandatory to represent this algorithm using another standard one, taking into account the security issues that today obstruct an organization’s everyday operations, a proven security approach should be considered with a proven encryption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se a standard, FIPS-180 compliant hash algorithm as the default (such as the SHA-256 encryption standard). Legacy hash algorithms should be supported via the described extension mechanism.</w:t>
            </w:r>
          </w:p>
          <w:p>
            <w:pPr>
              <w:pStyle w:val="ISOChange"/>
              <w:spacing w:lineRule="auto" w:line="240" w:before="60" w:after="60"/>
              <w:rPr/>
            </w:pPr>
            <w:r>
              <w:rPr/>
              <w:t>Likewise, other algorithms mentioned in the specification and known to be less secure could equally be improved (see next com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2.29,</w:t>
            </w:r>
          </w:p>
          <w:p>
            <w:pPr>
              <w:pStyle w:val="Normal"/>
              <w:jc w:val="left"/>
              <w:rPr>
                <w:rFonts w:cs="Arial"/>
                <w:color w:val="000000"/>
                <w:sz w:val="18"/>
                <w:szCs w:val="18"/>
              </w:rPr>
            </w:pPr>
            <w:r>
              <w:rPr>
                <w:rFonts w:cs="Arial"/>
                <w:color w:val="000000"/>
                <w:sz w:val="18"/>
                <w:szCs w:val="18"/>
              </w:rPr>
              <w:t>Part 4, Section 3.3.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color w:val="000000"/>
                <w:sz w:val="18"/>
                <w:szCs w:val="18"/>
              </w:rPr>
              <w:t>Use a standard, FIPS-180 compliant hash algorithm (such as the SHA-256 encryption standard),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 1917-19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a normative, cross-platform definition of the hashing algorithm. Cross-platform source code can be given as an example, but the normative text should be in English, not in a programming langu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g. 19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seems to imply that if a password is entered in a script like Armenian or Ethiopic then the characters will be replaced all by a single character 0x3F, making the protection feature useless. This is unacceptabl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emedy so password hashes can be calculated on any Unicode passwor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g. 19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g. 19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is processing, especially for passwords that use characters from more than one scrip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3.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pageSize attribute allows a set of enumerated values which does not encompass all of the page size values permitted by ISO 216, ANSI Y14.1 and similar DIN and JIS standard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Rather than trying to maintain a paper size registry, a more flexible approach would be to simply record the dimensions of the paper size selec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3.3.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securityDescriptor attribute, “defines 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Fully define this attribu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12.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type is used in only two places, 5.1.2.2.32 and 5.1.2.2.33, in both cases to represent an RGB color value. Since you already have defined a ST_HexColorRGB type that should be us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Use the ST_HexColorRGB type and remove ST_HexBinary3</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12.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3 characters”. This is inconsistent with the schema fragment given which defines it as being 3 octets long or 6 character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No definition is provided for a “Panose setting of a fon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Panose value is said to be used, “so that generating applications using this Office Open XML Standard may determine the closest font type if necessary”. However, no font distance metric or font matching heuristic is describ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scribe the intended font matching procedu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g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xml:space="preserve">Why are there several different definitions for a Panose value, both in Word Processing ML as well as Drawing ML? </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ince they are exactly the same they should be defined once in a shared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Length is said to be “exactly 10 characters”. This is inconsistent with the schema fragment given which defines it as being 10 octets long.</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No mention is made of what audio formats or codecs are permitt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An interoperable set of formats should be specifi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5.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scribes the attachment of a QuickTime video to a presentation object. No description of the QuickTime format is provided. Without specifying a version and supported codecs, there will be no interoperability.</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an external reference for the version(s) of QuickTime format intended here as well as an interoperable code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4343, line 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relationship of 'Other VML namespaces' to the OOXML proposal is uncl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If the said other namespaces are related to OOXML, clarify the relationship, else remove the reference to them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4343, line 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reference to 'millions of documents' is an unsupported assertion. Furthermore, it is irrelevant in the context of a standard proposa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move this sentence from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4343, line 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reference to the specific commercial product 'Office 2000' brings no value to the proposa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move the reference to Office 20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age 4343, lines 4&amp;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hat does 'This namespace' refer to? There is no obvious namespace in the context of that sentenc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larif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1.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g. 4653 “equationxml”</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Define equations in an interoperable wa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2.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scribes an "ink" element which stores "ink annotations in an application-defined format." This is apparently intended to store annotations, used with tablet input devices to add hand-written annotations to documents. These annotations are often a vital part of documents and their specification is undefined in OOXML. We are opposed to standardizing placeholder elements for entirely application-dependent proprietary formats without also specifying an interoperable format for those who with to create interoperable formats.</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pecify the “ink” format or remove the element from OOXML and make this an application extension using the extensibility mechanisms of OOXM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4.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rovide a proper external normative reference for the allowed formats containable within this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6.4.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everal options here, but the desire i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7.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Complete the definition of the escape mechanis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e value of -3 specifies a GUID that contains a format identifier (FMTID). The required format for neither a GUID nor a FMTID is specified.</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pecify this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his element defines values for use on Windows and Macintosh platforms, but not for Linux or any other operating system.</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everal options here, but the desire i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Even within a single platform, there is not enough information given to achieve interoperability. For example, what are the allowed values and meanings for a “built-in Windows clipboard format value”?</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Specify this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PT</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cs="Arial"/>
                <w:color w:val="000000"/>
                <w:sz w:val="18"/>
                <w:szCs w:val="18"/>
              </w:rPr>
            </w:pPr>
            <w:r>
              <w:rPr>
                <w:rFonts w:cs="Arial"/>
                <w:color w:val="000000"/>
                <w:sz w:val="18"/>
                <w:szCs w:val="18"/>
              </w:rPr>
              <w:t>Part 4 2.15.2.32, Part 4</w:t>
            </w:r>
          </w:p>
          <w:p>
            <w:pPr>
              <w:pStyle w:val="Normal"/>
              <w:jc w:val="left"/>
              <w:rPr>
                <w:rFonts w:cs="Arial"/>
                <w:color w:val="000000"/>
                <w:sz w:val="18"/>
                <w:szCs w:val="18"/>
              </w:rPr>
            </w:pPr>
            <w:r>
              <w:rPr>
                <w:rFonts w:cs="Arial"/>
                <w:color w:val="000000"/>
                <w:sz w:val="18"/>
                <w:szCs w:val="18"/>
              </w:rPr>
              <w:t>6.2.3.17, Part 1 15.2.14,</w:t>
            </w:r>
          </w:p>
          <w:p>
            <w:pPr>
              <w:pStyle w:val="Normal"/>
              <w:jc w:val="left"/>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left"/>
              <w:rPr>
                <w:rFonts w:ascii="ArialMT" w:hAnsi="ArialMT" w:cs="ArialMT"/>
                <w:sz w:val="20"/>
                <w:lang w:val="pt-PT" w:eastAsia="pt-PT"/>
              </w:rPr>
            </w:pPr>
            <w:r>
              <w:rPr>
                <w:rFonts w:cs="ArialMT" w:ascii="ArialMT" w:hAnsi="ArialMT"/>
                <w:sz w:val="17"/>
                <w:szCs w:val="17"/>
                <w:lang w:val="pt-PT" w:eastAsia="pt-PT"/>
              </w:rPr>
              <w:t>te</w:t>
            </w:r>
          </w:p>
          <w:p>
            <w:pPr>
              <w:pStyle w:val="Normal"/>
              <w:rPr>
                <w:rFonts w:ascii="ArialMT" w:hAnsi="ArialMT" w:cs="Arial"/>
                <w:color w:val="000000"/>
                <w:sz w:val="18"/>
                <w:szCs w:val="18"/>
                <w:lang w:val="pt-PT" w:eastAsia="pt-PT"/>
              </w:rPr>
            </w:pPr>
            <w:r>
              <w:rPr>
                <w:rFonts w:cs="Arial" w:ascii="ArialMT" w:hAnsi="ArialMT"/>
                <w:color w:val="000000"/>
                <w:sz w:val="18"/>
                <w:szCs w:val="18"/>
                <w:lang w:val="pt-PT" w:eastAsia="pt-PT"/>
              </w:rPr>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color w:val="000000"/>
                <w:sz w:val="18"/>
                <w:szCs w:val="18"/>
              </w:rPr>
              <w:t>We should avoid that the proposed standard be, in many ways, platform dependent.</w:t>
            </w:r>
          </w:p>
          <w:p>
            <w:pPr>
              <w:pStyle w:val="Normal"/>
              <w:rPr>
                <w:rFonts w:cs="Arial"/>
                <w:color w:val="000000"/>
                <w:sz w:val="18"/>
                <w:szCs w:val="18"/>
              </w:rPr>
            </w:pPr>
            <w:r>
              <w:rPr>
                <w:rFonts w:cs="Arial"/>
                <w:color w:val="000000"/>
                <w:sz w:val="18"/>
                <w:szCs w:val="18"/>
              </w:rPr>
              <w:t>Some behaviors may only be</w:t>
            </w:r>
          </w:p>
          <w:p>
            <w:pPr>
              <w:pStyle w:val="Normal"/>
              <w:rPr>
                <w:rFonts w:cs="Arial"/>
                <w:color w:val="000000"/>
                <w:sz w:val="18"/>
                <w:szCs w:val="18"/>
              </w:rPr>
            </w:pPr>
            <w:r>
              <w:rPr>
                <w:rFonts w:cs="Arial"/>
                <w:color w:val="000000"/>
                <w:sz w:val="18"/>
                <w:szCs w:val="18"/>
              </w:rPr>
              <w:t>available on the Windows platform,</w:t>
            </w:r>
          </w:p>
          <w:p>
            <w:pPr>
              <w:pStyle w:val="Normal"/>
              <w:rPr>
                <w:rFonts w:cs="Arial"/>
                <w:color w:val="000000"/>
                <w:sz w:val="18"/>
                <w:szCs w:val="18"/>
              </w:rPr>
            </w:pPr>
            <w:r>
              <w:rPr>
                <w:rFonts w:cs="Arial"/>
                <w:color w:val="000000"/>
                <w:sz w:val="18"/>
                <w:szCs w:val="18"/>
              </w:rPr>
              <w:t>and not on Mac, Linux, Unix and</w:t>
            </w:r>
          </w:p>
          <w:p>
            <w:pPr>
              <w:pStyle w:val="Normal"/>
              <w:rPr>
                <w:rFonts w:cs="Arial"/>
                <w:color w:val="000000"/>
                <w:sz w:val="18"/>
                <w:szCs w:val="18"/>
              </w:rPr>
            </w:pPr>
            <w:r>
              <w:rPr>
                <w:rFonts w:cs="Arial"/>
                <w:color w:val="000000"/>
                <w:sz w:val="18"/>
                <w:szCs w:val="18"/>
              </w:rPr>
              <w:t>others.</w:t>
            </w:r>
          </w:p>
          <w:p>
            <w:pPr>
              <w:pStyle w:val="Normal"/>
              <w:rPr>
                <w:rFonts w:cs="Arial"/>
                <w:color w:val="000000"/>
                <w:sz w:val="18"/>
                <w:szCs w:val="18"/>
              </w:rPr>
            </w:pPr>
            <w:r>
              <w:rPr>
                <w:rFonts w:cs="Arial"/>
                <w:color w:val="000000"/>
                <w:sz w:val="18"/>
                <w:szCs w:val="18"/>
              </w:rPr>
              <w:t>.</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left"/>
              <w:rPr>
                <w:rFonts w:ascii="ArialMT" w:hAnsi="ArialMT" w:cs="ArialMT"/>
                <w:sz w:val="17"/>
                <w:szCs w:val="17"/>
                <w:lang w:eastAsia="pt-PT"/>
              </w:rPr>
            </w:pPr>
            <w:r>
              <w:rPr>
                <w:rFonts w:cs="ArialMT" w:ascii="ArialMT" w:hAnsi="ArialMT"/>
                <w:sz w:val="17"/>
                <w:szCs w:val="17"/>
                <w:lang w:eastAsia="pt-PT"/>
              </w:rPr>
              <w:t>It should be guaranteed that there</w:t>
            </w:r>
          </w:p>
          <w:p>
            <w:pPr>
              <w:pStyle w:val="Normal"/>
              <w:autoSpaceDE w:val="false"/>
              <w:jc w:val="left"/>
              <w:rPr/>
            </w:pPr>
            <w:r>
              <w:rPr>
                <w:rFonts w:cs="ArialMT" w:ascii="ArialMT" w:hAnsi="ArialMT"/>
                <w:sz w:val="17"/>
                <w:szCs w:val="17"/>
                <w:lang w:eastAsia="pt-PT"/>
              </w:rPr>
              <w:t>are no Windows-only features in the proposed standard.</w:t>
            </w:r>
          </w:p>
          <w:p>
            <w:pPr>
              <w:pStyle w:val="Normal"/>
              <w:rPr>
                <w:rFonts w:ascii="ArialMT" w:hAnsi="ArialMT" w:cs="Arial"/>
                <w:color w:val="000000"/>
                <w:sz w:val="18"/>
                <w:szCs w:val="18"/>
                <w:lang w:eastAsia="pt-PT"/>
              </w:rPr>
            </w:pPr>
            <w:r>
              <w:rPr>
                <w:rFonts w:cs="Arial" w:ascii="ArialMT" w:hAnsi="ArialMT"/>
                <w:color w:val="000000"/>
                <w:sz w:val="18"/>
                <w:szCs w:val="18"/>
                <w:lang w:eastAsia="pt-PT"/>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8"/>
                <w:szCs w:val="18"/>
              </w:rPr>
            </w:pPr>
            <w:r>
              <w:rPr>
                <w:rFonts w:cs="Arial"/>
                <w:color w:val="000000"/>
                <w:sz w:val="18"/>
                <w:szCs w:val="18"/>
              </w:rPr>
            </w:r>
          </w:p>
        </w:tc>
      </w:tr>
    </w:tbl>
    <w:p>
      <w:pPr>
        <w:pStyle w:val="Normal"/>
        <w:spacing w:lineRule="exact" w:line="240"/>
        <w:rPr/>
      </w:pPr>
      <w:r>
        <w:rPr/>
      </w:r>
    </w:p>
    <w:sectPr>
      <w:headerReference w:type="default" r:id="rId3"/>
      <w:footerReference w:type="default" r:id="rId4"/>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and.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lang w:val="pt-PT"/>
            </w:rPr>
          </w:pPr>
          <w:r>
            <w:rPr>
              <w:bCs/>
              <w:lang w:val="pt-PT"/>
            </w:rPr>
            <w:t>Date: 2007-08-28</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lang w:val="pt-PT"/>
            </w:rPr>
          </w:pPr>
          <w:r>
            <w:rPr>
              <w:bCs/>
              <w:lang w:val="pt-PT"/>
            </w:rPr>
            <w:t>Document:</w:t>
          </w:r>
          <w:r>
            <w:rPr>
              <w:b/>
              <w:sz w:val="20"/>
              <w:lang w:val="pt-PT"/>
            </w:rPr>
            <w:t xml:space="preserve"> ISO/IEC DIS 29500</w:t>
          </w:r>
        </w:p>
      </w:tc>
    </w:tr>
  </w:tbl>
  <w:p>
    <w:pPr>
      <w:pStyle w:val="Header"/>
      <w:rPr>
        <w:lang w:val="pt-PT"/>
      </w:rPr>
    </w:pPr>
    <w:r>
      <w:rPr>
        <w:lang w:val="pt-PT"/>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and.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and.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Tipodeletrapredefinidodopargrafo">
    <w:name w:val="Tipo de letra predefinido do parágrafo"/>
    <w:qFormat/>
    <w:rPr/>
  </w:style>
  <w:style w:type="character" w:styleId="PageNumber">
    <w:name w:val="Page Number"/>
    <w:basedOn w:val="Tipodeletrapredefinidodopargrafo"/>
    <w:rPr>
      <w:sz w:val="20"/>
    </w:rPr>
  </w:style>
  <w:style w:type="character" w:styleId="MTEquationSection">
    <w:name w:val="MTEquationSection"/>
    <w:basedOn w:val="Tipodeletrapredefinidodopargrafo"/>
    <w:qFormat/>
    <w:rPr>
      <w:vanish w:val="false"/>
      <w:color w:val="FF0000"/>
      <w:sz w:val="16"/>
    </w:rPr>
  </w:style>
  <w:style w:type="character" w:styleId="FootnoteCharacters">
    <w:name w:val="Footnote Characters"/>
    <w:basedOn w:val="Tipodeletrapredefinidodopargrafo"/>
    <w:qFormat/>
    <w:rPr>
      <w:vertAlign w:val="superscript"/>
    </w:rPr>
  </w:style>
  <w:style w:type="character" w:styleId="Mtequationsection1">
    <w:name w:val="mtequationsection"/>
    <w:basedOn w:val="Tipodeletrapredefinidodopar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terop/osp/default.m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20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3:31:00Z</dcterms:created>
  <dc:creator>dow</dc:creator>
  <dc:description>FORM (ISO)</dc:description>
  <cp:keywords/>
  <dc:language>en-US</dc:language>
  <cp:lastModifiedBy>smartins</cp:lastModifiedBy>
  <cp:lastPrinted>2007-07-31T13:36:00Z</cp:lastPrinted>
  <dcterms:modified xsi:type="dcterms:W3CDTF">2007-08-28T13:28:00Z</dcterms:modified>
  <cp:revision>8</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y fmtid="{D5CDD505-2E9C-101B-9397-08002B2CF9AE}" pid="4" name="_AdHocReviewCycleID">
    <vt:r8>-1723902963</vt:r8>
  </property>
  <property fmtid="{D5CDD505-2E9C-101B-9397-08002B2CF9AE}" pid="5" name="_AuthorEmail">
    <vt:lpwstr>Carlos.Romero@inst-informatica.pt</vt:lpwstr>
  </property>
  <property fmtid="{D5CDD505-2E9C-101B-9397-08002B2CF9AE}" pid="6" name="_AuthorEmailDisplayName">
    <vt:lpwstr>Carlos Romero</vt:lpwstr>
  </property>
  <property fmtid="{D5CDD505-2E9C-101B-9397-08002B2CF9AE}" pid="7" name="_EmailSubject">
    <vt:lpwstr>II2007_034 - ISO/IEC DIS 29500 - Deadline 2007-09-02</vt:lpwstr>
  </property>
  <property fmtid="{D5CDD505-2E9C-101B-9397-08002B2CF9AE}" pid="8" name="_ReviewingToolsShownOnce">
    <vt:lpwstr/>
  </property>
</Properties>
</file>