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jc w:val="both"/>
              <w:rPr/>
            </w:pPr>
            <w:r>
              <w:rPr/>
              <w:t>Abstention due to lack of consensus at national level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Proposal for a task force to define and develop a reference software and conformance testing </w:t>
            </w:r>
            <w:r>
              <w:rPr>
                <w:rFonts w:cs="Arial"/>
                <w:b/>
                <w:sz w:val="18"/>
                <w:szCs w:val="18"/>
              </w:rPr>
              <w:t>for DIS 29500</w:t>
            </w:r>
          </w:p>
          <w:p>
            <w:pPr>
              <w:pStyle w:val="Testonormal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f a standard is to serve the purpose of enabling independent implementations to successfully interoperate then Italy believes that DIS 29500 is too complex a standard to achieve the goal at the speed required by today’s market place. The current standard expressed in natural language must be complemented by </w:t>
            </w:r>
          </w:p>
          <w:p>
            <w:pPr>
              <w:pStyle w:val="Testonormale"/>
              <w:numPr>
                <w:ilvl w:val="0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reference implementation with the following features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monstrably equivalent to the text standard (in functional terms) and with the same normative status as the standard expressed in natural language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Any misalignment between the two expressions of the standard should be handled by the normal corrigendum process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he reference implementation should be available to initiate the approval process in a short period of time (e.g. 6 months) 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reference implementation should contain, as a minimum:</w:t>
            </w:r>
          </w:p>
          <w:p>
            <w:pPr>
              <w:pStyle w:val="Testonormale"/>
              <w:numPr>
                <w:ilvl w:val="2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“creator/writer” of DIS 29500 conforming files</w:t>
            </w:r>
          </w:p>
          <w:p>
            <w:pPr>
              <w:pStyle w:val="Testonormale"/>
              <w:numPr>
                <w:ilvl w:val="2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“reader/viewer” of DIS 29500 conforming files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set of functionalities supported by the said creator/writer and reader/viewer should be designed to test the critical features of the standard, not to emulate a product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reference implementation should be an integral part of DIS 29500 (i.e. an Amendment) or could be an independent standard (e.g. ISO/IEC 29501)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reference implementation should be available free of charge from the ITTF web site and should have a licence enabling implementers to</w:t>
            </w:r>
          </w:p>
          <w:p>
            <w:pPr>
              <w:pStyle w:val="Testonormale"/>
              <w:numPr>
                <w:ilvl w:val="2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se the code for commercial implementations of ISO/IEC 29500</w:t>
            </w:r>
          </w:p>
          <w:p>
            <w:pPr>
              <w:pStyle w:val="Testonormale"/>
              <w:numPr>
                <w:ilvl w:val="2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dify the code with the constraint of retaining conformance to ISO/IEC 29500.</w:t>
            </w:r>
          </w:p>
          <w:p>
            <w:pPr>
              <w:pStyle w:val="Testonormale"/>
              <w:numPr>
                <w:ilvl w:val="0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cedures and test suites with the following features 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procedures and test suites should enable implementers to test that</w:t>
            </w:r>
          </w:p>
          <w:p>
            <w:pPr>
              <w:pStyle w:val="Testonormale"/>
              <w:numPr>
                <w:ilvl w:val="2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les created by a product with file creation capabilities conform to the appropriate sections of ISO/IEC 29500</w:t>
            </w:r>
          </w:p>
          <w:p>
            <w:pPr>
              <w:pStyle w:val="Testonormale"/>
              <w:numPr>
                <w:ilvl w:val="2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cts with file viewing capabilities conform to the appropriate sections of ISO/IEC 29500</w:t>
            </w:r>
          </w:p>
          <w:p>
            <w:pPr>
              <w:pStyle w:val="Testonormale"/>
              <w:numPr>
                <w:ilvl w:val="1"/>
                <w:numId w:val="2"/>
              </w:numP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procedures and test suites should be an integral part of DIS 29500 (i.e. an Amendment) or could be an independent standard (e.g. ISO/IEC 29502).</w:t>
            </w:r>
          </w:p>
          <w:p>
            <w:pPr>
              <w:pStyle w:val="Testonormale"/>
              <w:ind w:left="36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stonormal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number of Italian companies have declared  their  intention to contribute to the development of the reference software implementation and the procedures and  test suites.</w:t>
            </w:r>
          </w:p>
          <w:p>
            <w:pPr>
              <w:pStyle w:val="Testonormal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stonormal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 note that ISO/IEC JTC1 SC29 WG11, as a rule, requires the availability of reference implementations of its standards  with a normative status.</w:t>
            </w:r>
          </w:p>
          <w:p>
            <w:pPr>
              <w:pStyle w:val="Testonormal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stonormal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 suggest that the work on the reference implementation, if the proposal is formally submitted to JTC1 and approved, is assigned to SC34.</w:t>
            </w:r>
          </w:p>
          <w:p>
            <w:pPr>
              <w:pStyle w:val="ISOComments"/>
              <w:spacing w:lineRule="auto" w:line="240" w:before="60" w:after="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2007-08-28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ISO/DIS 29500</w:t>
          </w:r>
        </w:p>
        <w:p>
          <w:pPr>
            <w:pStyle w:val="ISOSecretObservations"/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MTEquationSection">
    <w:name w:val="MTEquationSection"/>
    <w:basedOn w:val="Carpredefinitoparagrafo"/>
    <w:qFormat/>
    <w:rPr>
      <w:vanish w:val="false"/>
      <w:color w:val="FF0000"/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Mtequationsection1">
    <w:name w:val="mtequationsec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autoSpaceDE w:val="false"/>
      <w:jc w:val="left"/>
    </w:pPr>
    <w:rPr>
      <w:rFonts w:ascii="Times New Roman" w:hAnsi="Times New Roman" w:cs="Times New Roman"/>
      <w:color w:val="0000FF"/>
      <w:sz w:val="24"/>
    </w:rPr>
  </w:style>
  <w:style w:type="paragraph" w:styleId="Testonormale">
    <w:name w:val="Testo normale"/>
    <w:basedOn w:val="Normal"/>
    <w:qFormat/>
    <w:pPr>
      <w:jc w:val="left"/>
    </w:pPr>
    <w:rPr>
      <w:rFonts w:eastAsia="MS Mincho;ＭＳ 明朝"/>
      <w:sz w:val="20"/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09:00Z</dcterms:created>
  <dc:creator>dow</dc:creator>
  <dc:description>FORM (ISO)</dc:description>
  <cp:keywords/>
  <dc:language>en-US</dc:language>
  <cp:lastModifiedBy>ttavolieri</cp:lastModifiedBy>
  <cp:lastPrinted>2007-07-30T17:08:00Z</cp:lastPrinted>
  <dcterms:modified xsi:type="dcterms:W3CDTF">2007-07-30T15:17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