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4"/>
              </w:rPr>
              <w:t>1) The Belgian mirror group finds it very unfortunate for ISO to support and develop different office document description standards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4"/>
              </w:rPr>
              <w:t>(such as ISO/IEC 26300 and ECMA 376) offering a number of similar functionalities. The group furthermore has been informed that for some of these standards future extensions are being proposed, which should further increase the overlap between their functionalities.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4"/>
              </w:rPr>
              <w:t>The group therefore urges the organizations promoting those separate standards to work together, to develop a common set of functionalities and to integrate them into a unique common base that every document description standard should understand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4"/>
              </w:rPr>
              <w:t>2)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4"/>
              </w:rPr>
              <w:t>To facilitate this objective, the Belgian mirror group proposes to deal separately with the issue of backwards compatibility with existing legacy documents, which is also a very useful objective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/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lang w:val="fr-FR"/>
            </w:rPr>
          </w:pPr>
          <w:r>
            <w:rPr>
              <w:lang w:val="fr-FR"/>
            </w:rPr>
            <w:t>Date: 2007-09-0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  <w:lang w:val="fr-FR"/>
            </w:rPr>
          </w:pPr>
          <w:r>
            <w:rPr>
              <w:lang w:val="fr-FR"/>
            </w:rPr>
            <w:t>Document:</w:t>
          </w:r>
          <w:r>
            <w:rPr>
              <w:b/>
              <w:sz w:val="20"/>
              <w:lang w:val="fr-FR"/>
            </w:rPr>
            <w:t xml:space="preserve"> DIS 29500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(7)</w:t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  <w:lang w:val="fr-FR"/>
            </w:rPr>
            <w:t>MB</w:t>
          </w:r>
          <w:r>
            <w:rPr>
              <w:b/>
              <w:position w:val="6"/>
              <w:sz w:val="12"/>
              <w:lang w:val="fr-FR"/>
            </w:rPr>
            <w:t>1</w:t>
          </w:r>
          <w:r>
            <w:rPr>
              <w:b/>
              <w:sz w:val="16"/>
              <w:lang w:val="fr-FR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lang w:val="fr-FR"/>
            </w:rPr>
          </w:pPr>
          <w:r>
            <w:rPr>
              <w:b/>
              <w:sz w:val="16"/>
            </w:rPr>
            <w:t>Clause No./</w:t>
            <w:br/>
            <w:t>Subclause No./</w:t>
            <w:br/>
          </w:r>
          <w:r>
            <w:rPr>
              <w:b/>
              <w:sz w:val="16"/>
              <w:lang w:val="fr-FR"/>
            </w:rPr>
            <w:t>Annex</w:t>
            <w:br/>
          </w:r>
          <w:r>
            <w:rPr>
              <w:sz w:val="16"/>
              <w:lang w:val="fr-FR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_IEC_DIS_29500_NBN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20:00Z</dcterms:created>
  <dc:creator>NN</dc:creator>
  <dc:description>FORM (ISO)</dc:description>
  <dc:language>en-US</dc:language>
  <cp:lastModifiedBy>NN</cp:lastModifiedBy>
  <cp:lastPrinted>2007-09-03T09:06:00Z</cp:lastPrinted>
  <dcterms:modified xsi:type="dcterms:W3CDTF">2007-09-03T07:10:00Z</dcterms:modified>
  <cp:revision>6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