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Singapore votes Approve with Comment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rFonts w:ascii="Arial" w:hAnsi="Arial" w:cs="Arial"/>
          <w:color w:val="000000"/>
          <w:sz w:val="22"/>
          <w:szCs w:val="22"/>
          <w:u w:val="single"/>
        </w:rPr>
      </w:pPr>
      <w:r>
        <w:rPr>
          <w:rFonts w:cs="Arial" w:ascii="Arial" w:hAnsi="Arial"/>
          <w:color w:val="000000"/>
          <w:sz w:val="22"/>
          <w:szCs w:val="22"/>
          <w:u w:val="single"/>
        </w:rPr>
        <w:t>Comments</w:t>
      </w:r>
    </w:p>
    <w:p>
      <w:pPr>
        <w:pStyle w:val="Normal"/>
        <w:autoSpaceDE w:val="false"/>
        <w:spacing w:lineRule="atLeast" w:line="24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Singapore is supportive of having OOXML as an ISO/IEC standard as we believe it would facilitate the exchange of electronic office document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pPr>
      <w:r>
        <w:rPr>
          <w:rFonts w:cs="Arial" w:ascii="Arial" w:hAnsi="Arial"/>
          <w:color w:val="000000"/>
          <w:sz w:val="22"/>
          <w:szCs w:val="22"/>
        </w:rPr>
        <w:t>However, we are concerned with the lack of sufficient detail in the specification for a number of attributes, functions and features used within the standard. These include, but not limited to, the use of the following legacy tag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a) footnoteLayoutLikeWW8</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b) lineWrapLikeWord6</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c) mwSmallCap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d) shapeLayoutLikeWW8</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e) autospaceLikeWord95</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f) useWord2002TableStyleRule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g) useWord97LineBreakRule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To be open and useful to the end users, the standard should fully define these aspects to enable the specifications to be implemented unambiguously by third party developers.</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t>In addition, we also note that the specification is inconsistent with the ISO 8601:2004 “Representation of Dates and Times” in the definition of the leap year, in the introduction of the attribute feature ‘date1904’. While recognizing the intent to address the backward compatibility with previous applications, the attribute has complicated the specification and burdens developers with supporting legacy features which are non-constructive.</w:t>
      </w:r>
    </w:p>
    <w:p>
      <w:pPr>
        <w:pStyle w:val="Normal"/>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lang w:val="en"/>
        </w:rPr>
        <w:t>Ecma TC-45 has made a public commitment to look at ALL comments submitted with Yes, No, and Abstain votes during the balloting process.</w:t>
      </w:r>
      <w:r>
        <w:rPr>
          <w:rFonts w:cs="Arial" w:ascii="Arial" w:hAnsi="Arial"/>
          <w:color w:val="000000"/>
          <w:sz w:val="22"/>
          <w:szCs w:val="22"/>
        </w:rPr>
        <w:t xml:space="preserve"> We would thus like to see ECMA address all the above comments and resolved them as part of the ratification process as an ISO/IEC standard.</w:t>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2:24:00Z</dcterms:created>
  <dc:creator>buaeyqho</dc:creator>
  <dc:description/>
  <cp:keywords/>
  <dc:language>en-US</dc:language>
  <cp:lastModifiedBy>buaeyqho</cp:lastModifiedBy>
  <dcterms:modified xsi:type="dcterms:W3CDTF">2007-08-31T02:24:00Z</dcterms:modified>
  <cp:revision>2</cp:revision>
  <dc:subject/>
  <dc:title>Singapore votes Approve with Comments</dc:title>
</cp:coreProperties>
</file>