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right" w:pos="10206" w:leader="none"/>
        </w:tabs>
        <w:spacing w:before="240" w:after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  <w:r>
        <mc:AlternateContent>
          <mc:Choice Requires="wps">
            <w:drawing>
              <wp:anchor behindDoc="0" distT="0" distB="450215" distL="0" distR="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margin">
                  <wp:align>top</wp:align>
                </wp:positionV>
                <wp:extent cx="2844165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19"/>
                            </w:tblGrid>
                            <w:tr>
                              <w:trPr/>
                              <w:tc>
                                <w:tcPr>
                                  <w:tcW w:w="4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7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ind w:left="1701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4"/>
                              </w:rPr>
                              <w:t>VOTE ON</w:t>
                              <w:br/>
                              <w:t>FINAL</w:t>
                              <w:br/>
                              <w:t>DR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59.75pt;mso-wrap-distance-left:0pt;mso-wrap-distance-right:0pt;mso-wrap-distance-top:0pt;mso-wrap-distance-bottom:35.45pt;margin-top:0pt;mso-position-vertical:top;mso-position-vertical-relative:margin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19"/>
                      </w:tblGrid>
                      <w:tr>
                        <w:trPr/>
                        <w:tc>
                          <w:tcPr>
                            <w:tcW w:w="4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7"/>
                                <w:lang w:val="en-US" w:eastAsia="en-US"/>
                              </w:rPr>
                            </w:pPr>
                            <w:r>
                              <w:rPr>
                                <w:spacing w:val="7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ind w:left="1701" w:hanging="0"/>
                        <w:rPr>
                          <w:rFonts w:ascii="Helvetica" w:hAnsi="Helvetica" w:cs="Helvetic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4"/>
                        </w:rPr>
                        <w:pict>
                          <v:group id="shape_0" style="position:absolute;margin-left:0pt;margin-top:0pt;width:62.35pt;height:56.45pt" coordorigin="0,0" coordsize="1247,1129">
                            <v:group id="shape_0" style="position:absolute;left:0;top:0;width:1247;height:1129">
                              <v:shape id="shape_0" coordsize="20000,20000" path="m0,0l19984,0e" stroked="t" o:allowincell="f" style="position:absolute;left:0;top:0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48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95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142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189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235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282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329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377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424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471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518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565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612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659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705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752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800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847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894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940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987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1034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1082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  <v:shape id="shape_0" coordsize="20000,20000" path="m0,0l19984,0e" stroked="t" o:allowincell="f" style="position:absolute;left:0;top:1129;width:1246;height:0;mso-wrap-style:none;v-text-anchor:middle;mso-position-horizontal-relative:margin;mso-position-vertical-relative:margin">
                                <v:fill o:detectmouseclick="t" on="false"/>
                                <v:stroke color="black" weight="720" joinstyle="round" endcap="flat"/>
                                <w10:wrap type="none"/>
                              </v:shape>
                            </v:group>
                            <v:group id="shape_0" style="position:absolute;left:50;top:103;width:1147;height:928">
                              <v:oval id="shape_0" fillcolor="white" stroked="f" o:allowincell="f" style="position:absolute;left:147;top:103;width:928;height:927;mso-wrap-style:none;v-text-anchor:middle;mso-position-horizontal-relative:margin;mso-position-vertical-relative:margin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group id="shape_0" style="position:absolute;left:251;top:142;width:720;height:845">
                                <v:shape id="shape_0" coordsize="20000,20000" path="m0,19896l444,17617l944,15544l1444,13575l1972,11710l2528,9948l3056,8290l3667,6839l4278,5492l4917,4249l5556,3212l6222,2176l6944,1451l7639,933l8389,311l8778,311l9167,207l9583,104l9972,0l10778,207l11167,311l11556,311l12333,933l13028,1451l13750,2176l14417,3212l15083,4249l15694,5492l16306,6839l16917,8290l17472,9948l18028,11710l18556,13575l19028,15544l19500,17617l19972,19896e" stroked="t" o:allowincell="f" style="position:absolute;left:251;top:142;width:719;height:192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19859l1798,17042l3820,14366l6067,11690l8764,9155l11236,6761l13933,4648l16629,2254l19775,0e" stroked="t" o:allowincell="f" style="position:absolute;left:480;top:192;width:88;height:141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19767,19862l17907,17103l16047,14483l13721,11724l11395,9241l8837,6759l6047,4552l3023,2069l0,0e" stroked="t" o:allowincell="f" style="position:absolute;left:658;top:192;width:85;height:144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19874l1860,16730l3953,13711l6279,10943l8605,8428l11279,6164l14070,3899l16860,1887l19884,0e" stroked="t" o:allowincell="f" style="position:absolute;left:355;top:176;width:171;height:158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19884,19873l18023,16561l16860,15159l15930,13631l13488,10955l11163,8280l8605,5987l5814,3822l3023,1911l0,0e" stroked="t" o:allowincell="f" style="position:absolute;left:694;top:177;width:171;height:156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494l535,2469l1033,4938l2141,8642l2715,10370l3289,12099l3901,13333l4512,14815l5774,16790l6463,17778l7113,18519l7801,19259l8489,19506l9216,19753l9943,19753l10669,19753l11434,19506l12122,19259l12811,18519l13499,17778l14187,16790l14799,15802l15411,14568l16673,11852l17247,10123l17820,8395l18394,6420l18929,4444l19426,2222l19962,0e" stroked="t" o:allowincell="f" style="position:absolute;left:349;top:229;width:522;height:80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1067,4186l2133,8372l3289,11628l4444,14419l5689,16279l7111,18140l8444,19070l9244,19070l9867,19535l10667,19070l11289,19070l12800,18140l14133,16279l15467,14419l16622,11628l17867,8372l18933,4186l19911,0e" stroked="t" o:allowincell="f" style="position:absolute;left:499;top:157;width:224;height:42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0,19856e" stroked="t" o:allowincell="f" style="position:absolute;left:612;top:198;width:0;height:138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472,2188l944,4375l1444,6354l1972,8229l2528,10000l3083,11667l3694,13229l4278,14583l4917,15729l5556,16771l6250,17708l6972,18438l7667,19063l8417,19583l8778,19688l9194,19792l9583,19896l10000,19896l10417,19896l10806,19792l11194,19688l11556,19583l12333,19063l13056,18438l13778,17708l14444,16771l15111,15729l15722,14583l16333,13229l16944,11667l17472,10000l18028,8229l18556,6354l19028,4375l19528,2188l19972,0e" stroked="t" o:allowincell="f" style="position:absolute;left:251;top:795;width:719;height:191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2000,2817l4000,5493l6000,8169l8667,10704l11111,13099l14000,15493l16667,17887l19778,19859e" stroked="t" o:allowincell="f" style="position:absolute;left:477;top:796;width:89;height:141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19765,0l18118,2778l16235,5417l13882,8056l11529,10556l8941,13056l6118,15417l3059,17917l0,19861e" stroked="t" o:allowincell="f" style="position:absolute;left:659;top:794;width:84;height:143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1029,1677l1943,3226l4000,6194l6286,8903l8800,11613l11314,14065l12686,15097l14057,16258l16914,18065l18286,18968l19886,19871e" stroked="t" o:allowincell="f" style="position:absolute;left:356;top:796;width:174;height:154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19885,0l18966,1558l17931,3117l15862,6234l13563,8961l11149,11558l10000,12727l8621,13896l7241,15065l5862,16104l3103,18052l0,19870e" stroked="t" o:allowincell="f" style="position:absolute;left:691;top:797;width:173;height:153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19467l1033,14933l2141,11200l2715,9600l3289,7733l3901,6400l4512,5067l5774,2933l7113,1067l7763,800l8489,267l9216,0l9904,0l10669,0l11396,267l12122,800l12811,1333l14149,2933l15411,5333l16023,6667l16635,8000l17208,9867l17820,11467l18929,15467l19962,19733e" stroked="t" o:allowincell="f" style="position:absolute;left:351;top:821;width:522;height:74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19524l982,15238l2054,10952l3304,7619l4464,4762l5714,2381l7143,1429l8482,476l9911,0l11339,476l12857,1429l14196,2381l15536,4762l16696,7619l17857,10952l18929,15238l19911,19048e" stroked="t" o:allowincell="f" style="position:absolute;left:500;top:932;width:223;height:41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  <v:shape id="shape_0" coordsize="20000,20000" path="m0,0l0,19858e" stroked="t" o:allowincell="f" style="position:absolute;left:612;top:791;width:0;height:140;mso-wrap-style:none;v-text-anchor:middle;mso-position-horizontal-relative:margin;mso-position-vertical-relative:margin">
                                  <v:fill o:detectmouseclick="t" on="false"/>
                                  <v:stroke color="black" weight="11520" joinstyle="round" endcap="flat"/>
                                  <w10:wrap type="none"/>
                                </v:shape>
                              </v:group>
                              <v:group id="shape_0" style="position:absolute;left:50;top:329;width:1147;height:471">
                                <v:shape id="shape_0" coordsize="20000,20000" path="m2825,19958l2825,19278l0,19278l0,12909l1029,12951l1029,6752l17,6752l17,1062l2825,1062l2825,0l16408,0l16408,807l18570,807l18570,2760l19337,2803l19337,4841l19738,4841l19738,6667l19913,6667l19913,8790l19983,8790l19983,10786l19913,10786l19930,13121l19738,13121l19738,15074l19390,15074l19390,17028l18570,16985l18570,19236l16338,19236l16303,19958l2825,19958xe" fillcolor="white" stroked="f" o:allowincell="f" style="position:absolute;left:50;top:329;width:1146;height:470;mso-wrap-style:none;v-text-anchor:middle;mso-position-horizontal-relative:margin;mso-position-vertical-relative:margin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99;top:367;width:1050;height:397">
                                  <v:group id="shape_0" style="position:absolute;left:99;top:367;width:1050;height:396">
                                    <v:shape id="shape_0" coordsize="20000,20000" path="m0,19775l0,0l19917,0l19917,19775l0,19775xe" fillcolor="black" stroked="f" o:allowincell="f" style="position:absolute;left:99;top:376;width:239;height:88;mso-wrap-style:none;v-text-anchor:middle;mso-position-horizontal-relative:margin;mso-position-vertical-relative:margin">
                                      <v:fill o:detectmouseclick="t" type="solid" color2="white"/>
                                      <v:stroke color="#3465a4" joinstyle="round" endcap="flat"/>
                                      <w10:wrap type="none"/>
                                    </v:shape>
                                    <v:shape id="shape_0" coordsize="20000,20000" path="m0,19778l0,0l19917,0l19917,19778l0,19778xe" fillcolor="black" stroked="f" o:allowincell="f" style="position:absolute;left:99;top:663;width:239;height:89;mso-wrap-style:none;v-text-anchor:middle;mso-position-horizontal-relative:margin;mso-position-vertical-relative:margin">
                                      <v:fill o:detectmouseclick="t" type="solid" color2="white"/>
                                      <v:stroke color="#3465a4" joinstyle="round" endcap="flat"/>
                                      <w10:wrap type="none"/>
                                    </v:shape>
                                    <v:shape id="shape_0" coordsize="20000,20000" path="m0,19899l0,0l19843,0l19843,19899l0,19899xe" fillcolor="black" stroked="f" o:allowincell="f" style="position:absolute;left:156;top:465;width:126;height:198;mso-wrap-style:none;v-text-anchor:middle;mso-position-horizontal-relative:margin;mso-position-vertical-relative:margin">
                                      <v:fill o:detectmouseclick="t" type="solid" color2="white"/>
                                      <v:stroke color="#3465a4" joinstyle="round" endcap="flat"/>
                                      <w10:wrap type="none"/>
                                    </v:shape>
                                    <v:shape id="shape_0" coordsize="20000,20000" path="m0,10000l48,9394l48,8838l144,8283l144,7677l433,6616l673,5556l769,5152l1010,4747l1346,3990l1875,3232l2452,2525l3125,1970l3846,1465l4663,1061l5577,707l6635,404l7163,253l7740,152l8269,152l8798,51l9952,0l11106,51l11683,152l12212,152l12788,253l13317,404l14423,707l14856,859l15288,1061l16106,1465l16827,1970l17500,2525l18077,3232l18365,3586l18606,3990l18798,4343l18990,4747l19279,5556l19567,6667l19760,7727l19856,8283l19856,8838l19952,10000l19856,11162l19856,11717l19760,12273l19567,13333l19279,14394l18990,15253l18558,16010l18365,16414l18077,16818l17837,17071l17500,17424l17163,17727l16827,18030l16106,18535l15673,18737l15288,18939l14423,19242l13317,19545l12740,19697l12212,19798l11635,19848l11058,19899l10529,19949l9952,19949l9375,19949l8798,19899l8269,19848l7692,19798l6587,19545l5529,19242l5048,19141l4663,18939l3846,18535l3125,18030l2452,17424l1875,16818l1587,16414l1346,16061l1154,15657l962,15253l769,14848l673,14444l385,13333l144,12273l96,11717l48,11162l0,10556l0,10000xe" fillcolor="black" stroked="f" o:allowincell="f" style="position:absolute;left:733;top:367;width:415;height:395;mso-wrap-style:none;v-text-anchor:middle;mso-position-horizontal-relative:margin;mso-position-vertical-relative:margin">
                                      <v:fill o:detectmouseclick="t" type="solid" color2="whit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coordsize="20000,20000" path="m19855,9910l19710,11712l19565,13423l19130,15225l18551,16937l18261,17387l17826,17748l16957,18559l15942,19099l15217,19279l14493,19459l13478,19730l12174,19730l9710,19910l7246,19730l6087,19730l5072,19459l4348,19279l3623,19009l2609,18378l1739,17568l1304,16667l725,15045l290,13333l0,11622l0,9910l0,8198l290,6486l725,4775l1304,3063l1739,2252l2174,1802l2609,1441l3043,1081l3623,811l5072,360l7391,90l8406,0l9710,0l10870,0l12174,90l14493,360l15942,811l16522,991l16957,1351l17826,1982l18551,2973l19130,4595l19565,6306l19710,8108l19855,9910xe" fillcolor="white" stroked="f" o:allowincell="f" style="position:absolute;left:873;top:453;width:137;height:221;mso-wrap-style:none;v-text-anchor:middle;mso-position-horizontal-relative:margin;mso-position-vertic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0000,20000" path="m4602,12796l5227,13401l5909,13904l6705,14408l7102,14610l7500,14761l8352,15063l8807,15214l9318,15315l10284,15466l10682,15516l11193,15516l12159,15466l13068,15315l13182,15264l13352,15214l13580,15063l13693,14811l13750,14559l13693,14307l13580,14156l13409,13955l13068,13854l4830,11587l4261,11486l3807,11285l3295,11083l2898,10831l2443,10579l2102,10277l1364,9572l795,8816l511,8363l341,7960l170,7506l114,7003l0,6549l0,6045l57,5189l284,4383l625,3627l1136,2872l1648,2217l2330,1662l3068,1209l3466,1008l3920,806l4943,453l6080,202l7273,101l8466,0l9375,50l10341,151l11193,302l12045,504l12955,806l13750,1159l14545,1562l15341,1965l15341,504l19602,504l19602,7103l15341,7103l14716,6549l13977,5995l13182,5542l12386,5189l11534,4887l11080,4786l10625,4635l10170,4635l9716,4534l8693,4534l7784,4534l6875,4685l6591,4786l6364,4937l6250,5139l6193,5239l6193,5390l6193,5542l6250,5642l6364,5844l6534,5995l6818,6096l15114,8413l15625,8514l16136,8715l16591,8917l17045,9169l17898,9723l18239,10076l18580,10428l18920,10831l19148,11184l19432,11637l19602,12091l19773,12494l19886,12997l19943,13451l19943,13955l19943,14408l19886,14811l19716,15668l19318,16423l18864,17128l18295,17783l17614,18338l16875,18791l16080,19194l15000,19547l13864,19798l12727,19899l11477,19950l10511,19950l9659,19849l8693,19698l7841,19446l6932,19194l6534,18992l6136,18841l5284,18388l4943,18186l4602,17985l4602,19395l284,19395l284,12796l4602,12796xe" fillcolor="black" stroked="f" o:allowincell="f" style="position:absolute;left:364;top:367;width:351;height:396;mso-wrap-style:none;v-text-anchor:middle;mso-position-horizontal-relative:margin;mso-position-vertic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w:pict>
                        <w:t>VOTE ON</w:t>
                        <w:br/>
                        <w:t>FINAL</w:t>
                        <w:br/>
                        <w:t>DRA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rightMargin">
                  <wp:posOffset>-3600450</wp:posOffset>
                </wp:positionH>
                <wp:positionV relativeFrom="margin">
                  <wp:align>top</wp:align>
                </wp:positionV>
                <wp:extent cx="6840855" cy="838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1"/>
                              <w:gridCol w:w="3629"/>
                              <w:gridCol w:w="51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57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18"/>
                                    </w:rPr>
                                    <w:t xml:space="preserve">VOTE ON ISO/FDIS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t>24754</w:t>
                                  </w:r>
                                  <w:r/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ind w:left="57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57" w:hanging="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e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t>2008/06/24</w:t>
                                  </w:r>
                                  <w:r/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57" w:hanging="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 xml:space="preserve">ISO/TC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t>JTC1</w: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 xml:space="preserve">/SC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t>34</w:t>
                                  </w:r>
                                  <w:r/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57" w:hanging="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 xml:space="preserve">Member body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  <w:t>O</w:t>
                                  </w:r>
                                  <w:r/>
                                  <w:r>
                                    <w:rPr>
                                      <w:rFonts w:cs="Courier" w:ascii="Courier" w:hAnsi="Courie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120"/>
                                    <w:ind w:left="57" w:hanging="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66pt;mso-wrap-distance-left:7.1pt;mso-wrap-distance-right:7.1pt;mso-wrap-distance-top:0pt;mso-wrap-distance-bottom:0pt;margin-top:0pt;mso-position-vertical:top;mso-position-vertical-relative:margin;margin-left:-283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1"/>
                        <w:gridCol w:w="3629"/>
                        <w:gridCol w:w="51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ind w:left="57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</w:rPr>
                              <w:t xml:space="preserve">VOTE ON ISO/FDIS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</w:rPr>
                              <w:t>24754</w:t>
                            </w:r>
                            <w:r/>
                            <w:r>
                              <w:rPr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ind w:left="57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57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e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</w:rPr>
                              <w:t>2008/06/24</w:t>
                            </w:r>
                            <w:r/>
                            <w:r>
                              <w:rPr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120"/>
                              <w:ind w:left="57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ISO/TC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</w:rPr>
                              <w:t>JTC1</w: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/SC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</w:rPr>
                              <w:t>34</w:t>
                            </w:r>
                            <w:r/>
                            <w:r>
                              <w:rPr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120"/>
                              <w:ind w:left="57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Member body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  <w:r>
                              <w:rPr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</w:rPr>
                              <w:t>O</w:t>
                            </w:r>
                            <w:r/>
                            <w:r>
                              <w:rPr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120"/>
                              <w:ind w:left="57" w:hanging="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791845" cy="717550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17480"/>
                          <a:chOff x="0" y="0"/>
                          <a:chExt cx="792000" cy="71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000" cy="71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4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04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832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84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72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688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76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24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760"/>
                              <a:ext cx="79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" y="65520"/>
                            <a:ext cx="7282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590040" cy="58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24480"/>
                              <a:ext cx="457200" cy="53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96"/>
                                    </a:moveTo>
                                    <a:lnTo>
                                      <a:pt x="444" y="17617"/>
                                    </a:lnTo>
                                    <a:lnTo>
                                      <a:pt x="944" y="15544"/>
                                    </a:lnTo>
                                    <a:lnTo>
                                      <a:pt x="1444" y="13575"/>
                                    </a:lnTo>
                                    <a:lnTo>
                                      <a:pt x="1972" y="11710"/>
                                    </a:lnTo>
                                    <a:lnTo>
                                      <a:pt x="2528" y="9948"/>
                                    </a:lnTo>
                                    <a:lnTo>
                                      <a:pt x="3056" y="8290"/>
                                    </a:lnTo>
                                    <a:lnTo>
                                      <a:pt x="3667" y="6839"/>
                                    </a:lnTo>
                                    <a:lnTo>
                                      <a:pt x="4278" y="5492"/>
                                    </a:lnTo>
                                    <a:lnTo>
                                      <a:pt x="4917" y="4249"/>
                                    </a:lnTo>
                                    <a:lnTo>
                                      <a:pt x="5556" y="3212"/>
                                    </a:lnTo>
                                    <a:lnTo>
                                      <a:pt x="6222" y="2176"/>
                                    </a:lnTo>
                                    <a:lnTo>
                                      <a:pt x="6944" y="1451"/>
                                    </a:lnTo>
                                    <a:lnTo>
                                      <a:pt x="7639" y="933"/>
                                    </a:lnTo>
                                    <a:lnTo>
                                      <a:pt x="8389" y="311"/>
                                    </a:lnTo>
                                    <a:lnTo>
                                      <a:pt x="8778" y="311"/>
                                    </a:lnTo>
                                    <a:lnTo>
                                      <a:pt x="9167" y="207"/>
                                    </a:lnTo>
                                    <a:lnTo>
                                      <a:pt x="9583" y="104"/>
                                    </a:lnTo>
                                    <a:lnTo>
                                      <a:pt x="9972" y="0"/>
                                    </a:lnTo>
                                    <a:lnTo>
                                      <a:pt x="10778" y="207"/>
                                    </a:lnTo>
                                    <a:lnTo>
                                      <a:pt x="11167" y="311"/>
                                    </a:lnTo>
                                    <a:lnTo>
                                      <a:pt x="11556" y="311"/>
                                    </a:lnTo>
                                    <a:lnTo>
                                      <a:pt x="12333" y="933"/>
                                    </a:lnTo>
                                    <a:lnTo>
                                      <a:pt x="13028" y="1451"/>
                                    </a:lnTo>
                                    <a:lnTo>
                                      <a:pt x="13750" y="2176"/>
                                    </a:lnTo>
                                    <a:lnTo>
                                      <a:pt x="14417" y="3212"/>
                                    </a:lnTo>
                                    <a:lnTo>
                                      <a:pt x="15083" y="4249"/>
                                    </a:lnTo>
                                    <a:lnTo>
                                      <a:pt x="15694" y="5492"/>
                                    </a:lnTo>
                                    <a:lnTo>
                                      <a:pt x="16306" y="6839"/>
                                    </a:lnTo>
                                    <a:lnTo>
                                      <a:pt x="16917" y="8290"/>
                                    </a:lnTo>
                                    <a:lnTo>
                                      <a:pt x="17472" y="9948"/>
                                    </a:lnTo>
                                    <a:lnTo>
                                      <a:pt x="18028" y="11710"/>
                                    </a:lnTo>
                                    <a:lnTo>
                                      <a:pt x="18556" y="13575"/>
                                    </a:lnTo>
                                    <a:lnTo>
                                      <a:pt x="19028" y="15544"/>
                                    </a:lnTo>
                                    <a:lnTo>
                                      <a:pt x="19500" y="17617"/>
                                    </a:lnTo>
                                    <a:lnTo>
                                      <a:pt x="19972" y="19896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2040"/>
                                <a:ext cx="565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59"/>
                                    </a:moveTo>
                                    <a:lnTo>
                                      <a:pt x="1798" y="17042"/>
                                    </a:lnTo>
                                    <a:lnTo>
                                      <a:pt x="3820" y="14366"/>
                                    </a:lnTo>
                                    <a:lnTo>
                                      <a:pt x="6067" y="11690"/>
                                    </a:lnTo>
                                    <a:lnTo>
                                      <a:pt x="8764" y="9155"/>
                                    </a:lnTo>
                                    <a:lnTo>
                                      <a:pt x="11236" y="6761"/>
                                    </a:lnTo>
                                    <a:lnTo>
                                      <a:pt x="13933" y="4648"/>
                                    </a:lnTo>
                                    <a:lnTo>
                                      <a:pt x="16629" y="2254"/>
                                    </a:lnTo>
                                    <a:lnTo>
                                      <a:pt x="19775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32040"/>
                                <a:ext cx="54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67" y="19862"/>
                                    </a:moveTo>
                                    <a:lnTo>
                                      <a:pt x="17907" y="17103"/>
                                    </a:lnTo>
                                    <a:lnTo>
                                      <a:pt x="16047" y="14483"/>
                                    </a:lnTo>
                                    <a:lnTo>
                                      <a:pt x="13721" y="11724"/>
                                    </a:lnTo>
                                    <a:lnTo>
                                      <a:pt x="11395" y="9241"/>
                                    </a:lnTo>
                                    <a:lnTo>
                                      <a:pt x="8837" y="6759"/>
                                    </a:lnTo>
                                    <a:lnTo>
                                      <a:pt x="6047" y="4552"/>
                                    </a:lnTo>
                                    <a:lnTo>
                                      <a:pt x="3023" y="206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1600"/>
                                <a:ext cx="1090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74"/>
                                    </a:moveTo>
                                    <a:lnTo>
                                      <a:pt x="1860" y="16730"/>
                                    </a:lnTo>
                                    <a:lnTo>
                                      <a:pt x="3953" y="13711"/>
                                    </a:lnTo>
                                    <a:lnTo>
                                      <a:pt x="6279" y="10943"/>
                                    </a:lnTo>
                                    <a:lnTo>
                                      <a:pt x="8605" y="8428"/>
                                    </a:lnTo>
                                    <a:lnTo>
                                      <a:pt x="11279" y="6164"/>
                                    </a:lnTo>
                                    <a:lnTo>
                                      <a:pt x="14070" y="3899"/>
                                    </a:lnTo>
                                    <a:lnTo>
                                      <a:pt x="16860" y="1887"/>
                                    </a:lnTo>
                                    <a:lnTo>
                                      <a:pt x="19884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22320"/>
                                <a:ext cx="109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884" y="19873"/>
                                    </a:moveTo>
                                    <a:lnTo>
                                      <a:pt x="18023" y="16561"/>
                                    </a:lnTo>
                                    <a:lnTo>
                                      <a:pt x="16860" y="15159"/>
                                    </a:lnTo>
                                    <a:lnTo>
                                      <a:pt x="15930" y="13631"/>
                                    </a:lnTo>
                                    <a:lnTo>
                                      <a:pt x="13488" y="10955"/>
                                    </a:lnTo>
                                    <a:lnTo>
                                      <a:pt x="11163" y="8280"/>
                                    </a:lnTo>
                                    <a:lnTo>
                                      <a:pt x="8605" y="5987"/>
                                    </a:lnTo>
                                    <a:lnTo>
                                      <a:pt x="5814" y="3822"/>
                                    </a:lnTo>
                                    <a:lnTo>
                                      <a:pt x="3023" y="19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55440"/>
                                <a:ext cx="33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494"/>
                                    </a:moveTo>
                                    <a:lnTo>
                                      <a:pt x="535" y="2469"/>
                                    </a:lnTo>
                                    <a:lnTo>
                                      <a:pt x="1033" y="4938"/>
                                    </a:lnTo>
                                    <a:lnTo>
                                      <a:pt x="2141" y="8642"/>
                                    </a:lnTo>
                                    <a:lnTo>
                                      <a:pt x="2715" y="10370"/>
                                    </a:lnTo>
                                    <a:lnTo>
                                      <a:pt x="3289" y="12099"/>
                                    </a:lnTo>
                                    <a:lnTo>
                                      <a:pt x="3901" y="13333"/>
                                    </a:lnTo>
                                    <a:lnTo>
                                      <a:pt x="4512" y="14815"/>
                                    </a:lnTo>
                                    <a:lnTo>
                                      <a:pt x="5774" y="16790"/>
                                    </a:lnTo>
                                    <a:lnTo>
                                      <a:pt x="6463" y="17778"/>
                                    </a:lnTo>
                                    <a:lnTo>
                                      <a:pt x="7113" y="18519"/>
                                    </a:lnTo>
                                    <a:lnTo>
                                      <a:pt x="7801" y="19259"/>
                                    </a:lnTo>
                                    <a:lnTo>
                                      <a:pt x="8489" y="19506"/>
                                    </a:lnTo>
                                    <a:lnTo>
                                      <a:pt x="9216" y="19753"/>
                                    </a:lnTo>
                                    <a:lnTo>
                                      <a:pt x="9943" y="19753"/>
                                    </a:lnTo>
                                    <a:lnTo>
                                      <a:pt x="10669" y="19753"/>
                                    </a:lnTo>
                                    <a:lnTo>
                                      <a:pt x="11434" y="19506"/>
                                    </a:lnTo>
                                    <a:lnTo>
                                      <a:pt x="12122" y="19259"/>
                                    </a:lnTo>
                                    <a:lnTo>
                                      <a:pt x="12811" y="18519"/>
                                    </a:lnTo>
                                    <a:lnTo>
                                      <a:pt x="13499" y="17778"/>
                                    </a:lnTo>
                                    <a:lnTo>
                                      <a:pt x="14187" y="16790"/>
                                    </a:lnTo>
                                    <a:lnTo>
                                      <a:pt x="14799" y="15802"/>
                                    </a:lnTo>
                                    <a:lnTo>
                                      <a:pt x="15411" y="14568"/>
                                    </a:lnTo>
                                    <a:lnTo>
                                      <a:pt x="16673" y="11852"/>
                                    </a:lnTo>
                                    <a:lnTo>
                                      <a:pt x="17247" y="10123"/>
                                    </a:lnTo>
                                    <a:lnTo>
                                      <a:pt x="17820" y="8395"/>
                                    </a:lnTo>
                                    <a:lnTo>
                                      <a:pt x="18394" y="6420"/>
                                    </a:lnTo>
                                    <a:lnTo>
                                      <a:pt x="18929" y="4444"/>
                                    </a:lnTo>
                                    <a:lnTo>
                                      <a:pt x="19426" y="2222"/>
                                    </a:lnTo>
                                    <a:lnTo>
                                      <a:pt x="19962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9720"/>
                                <a:ext cx="1429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67" y="4186"/>
                                    </a:lnTo>
                                    <a:lnTo>
                                      <a:pt x="2133" y="8372"/>
                                    </a:lnTo>
                                    <a:lnTo>
                                      <a:pt x="3289" y="11628"/>
                                    </a:lnTo>
                                    <a:lnTo>
                                      <a:pt x="4444" y="14419"/>
                                    </a:lnTo>
                                    <a:lnTo>
                                      <a:pt x="5689" y="16279"/>
                                    </a:lnTo>
                                    <a:lnTo>
                                      <a:pt x="7111" y="18140"/>
                                    </a:lnTo>
                                    <a:lnTo>
                                      <a:pt x="8444" y="19070"/>
                                    </a:lnTo>
                                    <a:lnTo>
                                      <a:pt x="9244" y="19070"/>
                                    </a:lnTo>
                                    <a:lnTo>
                                      <a:pt x="9867" y="19535"/>
                                    </a:lnTo>
                                    <a:lnTo>
                                      <a:pt x="10667" y="19070"/>
                                    </a:lnTo>
                                    <a:lnTo>
                                      <a:pt x="11289" y="19070"/>
                                    </a:lnTo>
                                    <a:lnTo>
                                      <a:pt x="12800" y="18140"/>
                                    </a:lnTo>
                                    <a:lnTo>
                                      <a:pt x="14133" y="16279"/>
                                    </a:lnTo>
                                    <a:lnTo>
                                      <a:pt x="15467" y="14419"/>
                                    </a:lnTo>
                                    <a:lnTo>
                                      <a:pt x="16622" y="11628"/>
                                    </a:lnTo>
                                    <a:lnTo>
                                      <a:pt x="17867" y="8372"/>
                                    </a:lnTo>
                                    <a:lnTo>
                                      <a:pt x="18933" y="4186"/>
                                    </a:lnTo>
                                    <a:lnTo>
                                      <a:pt x="19911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35640"/>
                                <a:ext cx="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856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720"/>
                                <a:ext cx="4572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472" y="2188"/>
                                    </a:lnTo>
                                    <a:lnTo>
                                      <a:pt x="944" y="4375"/>
                                    </a:lnTo>
                                    <a:lnTo>
                                      <a:pt x="1444" y="6354"/>
                                    </a:lnTo>
                                    <a:lnTo>
                                      <a:pt x="1972" y="8229"/>
                                    </a:lnTo>
                                    <a:lnTo>
                                      <a:pt x="2528" y="10000"/>
                                    </a:lnTo>
                                    <a:lnTo>
                                      <a:pt x="3083" y="11667"/>
                                    </a:lnTo>
                                    <a:lnTo>
                                      <a:pt x="3694" y="13229"/>
                                    </a:lnTo>
                                    <a:lnTo>
                                      <a:pt x="4278" y="14583"/>
                                    </a:lnTo>
                                    <a:lnTo>
                                      <a:pt x="4917" y="15729"/>
                                    </a:lnTo>
                                    <a:lnTo>
                                      <a:pt x="5556" y="16771"/>
                                    </a:lnTo>
                                    <a:lnTo>
                                      <a:pt x="6250" y="17708"/>
                                    </a:lnTo>
                                    <a:lnTo>
                                      <a:pt x="6972" y="18438"/>
                                    </a:lnTo>
                                    <a:lnTo>
                                      <a:pt x="7667" y="19063"/>
                                    </a:lnTo>
                                    <a:lnTo>
                                      <a:pt x="8417" y="19583"/>
                                    </a:lnTo>
                                    <a:lnTo>
                                      <a:pt x="8778" y="19688"/>
                                    </a:lnTo>
                                    <a:lnTo>
                                      <a:pt x="9194" y="19792"/>
                                    </a:lnTo>
                                    <a:lnTo>
                                      <a:pt x="9583" y="19896"/>
                                    </a:lnTo>
                                    <a:lnTo>
                                      <a:pt x="10000" y="19896"/>
                                    </a:lnTo>
                                    <a:lnTo>
                                      <a:pt x="10417" y="19896"/>
                                    </a:lnTo>
                                    <a:lnTo>
                                      <a:pt x="10806" y="19792"/>
                                    </a:lnTo>
                                    <a:lnTo>
                                      <a:pt x="11194" y="19688"/>
                                    </a:lnTo>
                                    <a:lnTo>
                                      <a:pt x="11556" y="19583"/>
                                    </a:lnTo>
                                    <a:lnTo>
                                      <a:pt x="12333" y="19063"/>
                                    </a:lnTo>
                                    <a:lnTo>
                                      <a:pt x="13056" y="18438"/>
                                    </a:lnTo>
                                    <a:lnTo>
                                      <a:pt x="13778" y="17708"/>
                                    </a:lnTo>
                                    <a:lnTo>
                                      <a:pt x="14444" y="16771"/>
                                    </a:lnTo>
                                    <a:lnTo>
                                      <a:pt x="15111" y="15729"/>
                                    </a:lnTo>
                                    <a:lnTo>
                                      <a:pt x="15722" y="14583"/>
                                    </a:lnTo>
                                    <a:lnTo>
                                      <a:pt x="16333" y="13229"/>
                                    </a:lnTo>
                                    <a:lnTo>
                                      <a:pt x="16944" y="11667"/>
                                    </a:lnTo>
                                    <a:lnTo>
                                      <a:pt x="17472" y="10000"/>
                                    </a:lnTo>
                                    <a:lnTo>
                                      <a:pt x="18028" y="8229"/>
                                    </a:lnTo>
                                    <a:lnTo>
                                      <a:pt x="18556" y="6354"/>
                                    </a:lnTo>
                                    <a:lnTo>
                                      <a:pt x="19028" y="4375"/>
                                    </a:lnTo>
                                    <a:lnTo>
                                      <a:pt x="19528" y="2188"/>
                                    </a:lnTo>
                                    <a:lnTo>
                                      <a:pt x="19972" y="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415440"/>
                                <a:ext cx="57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2000" y="2817"/>
                                    </a:lnTo>
                                    <a:lnTo>
                                      <a:pt x="4000" y="5493"/>
                                    </a:lnTo>
                                    <a:lnTo>
                                      <a:pt x="6000" y="8169"/>
                                    </a:lnTo>
                                    <a:lnTo>
                                      <a:pt x="8667" y="10704"/>
                                    </a:lnTo>
                                    <a:lnTo>
                                      <a:pt x="11111" y="13099"/>
                                    </a:lnTo>
                                    <a:lnTo>
                                      <a:pt x="14000" y="15493"/>
                                    </a:lnTo>
                                    <a:lnTo>
                                      <a:pt x="16667" y="17887"/>
                                    </a:lnTo>
                                    <a:lnTo>
                                      <a:pt x="19778" y="19859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414360"/>
                                <a:ext cx="540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65" y="0"/>
                                    </a:moveTo>
                                    <a:lnTo>
                                      <a:pt x="18118" y="2778"/>
                                    </a:lnTo>
                                    <a:lnTo>
                                      <a:pt x="16235" y="5417"/>
                                    </a:lnTo>
                                    <a:lnTo>
                                      <a:pt x="13882" y="8056"/>
                                    </a:lnTo>
                                    <a:lnTo>
                                      <a:pt x="11529" y="10556"/>
                                    </a:lnTo>
                                    <a:lnTo>
                                      <a:pt x="8941" y="13056"/>
                                    </a:lnTo>
                                    <a:lnTo>
                                      <a:pt x="6118" y="15417"/>
                                    </a:lnTo>
                                    <a:lnTo>
                                      <a:pt x="3059" y="17917"/>
                                    </a:lnTo>
                                    <a:lnTo>
                                      <a:pt x="0" y="19861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415440"/>
                                <a:ext cx="1112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29" y="1677"/>
                                    </a:lnTo>
                                    <a:lnTo>
                                      <a:pt x="1943" y="3226"/>
                                    </a:lnTo>
                                    <a:lnTo>
                                      <a:pt x="4000" y="6194"/>
                                    </a:lnTo>
                                    <a:lnTo>
                                      <a:pt x="6286" y="8903"/>
                                    </a:lnTo>
                                    <a:lnTo>
                                      <a:pt x="8800" y="11613"/>
                                    </a:lnTo>
                                    <a:lnTo>
                                      <a:pt x="11314" y="14065"/>
                                    </a:lnTo>
                                    <a:lnTo>
                                      <a:pt x="12686" y="15097"/>
                                    </a:lnTo>
                                    <a:lnTo>
                                      <a:pt x="14057" y="16258"/>
                                    </a:lnTo>
                                    <a:lnTo>
                                      <a:pt x="16914" y="18065"/>
                                    </a:lnTo>
                                    <a:lnTo>
                                      <a:pt x="18286" y="18968"/>
                                    </a:lnTo>
                                    <a:lnTo>
                                      <a:pt x="19886" y="19871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1616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885" y="0"/>
                                    </a:moveTo>
                                    <a:lnTo>
                                      <a:pt x="18966" y="1558"/>
                                    </a:lnTo>
                                    <a:lnTo>
                                      <a:pt x="17931" y="3117"/>
                                    </a:lnTo>
                                    <a:lnTo>
                                      <a:pt x="15862" y="6234"/>
                                    </a:lnTo>
                                    <a:lnTo>
                                      <a:pt x="13563" y="8961"/>
                                    </a:lnTo>
                                    <a:lnTo>
                                      <a:pt x="11149" y="11558"/>
                                    </a:lnTo>
                                    <a:lnTo>
                                      <a:pt x="10000" y="12727"/>
                                    </a:lnTo>
                                    <a:lnTo>
                                      <a:pt x="8621" y="13896"/>
                                    </a:lnTo>
                                    <a:lnTo>
                                      <a:pt x="7241" y="15065"/>
                                    </a:lnTo>
                                    <a:lnTo>
                                      <a:pt x="5862" y="16104"/>
                                    </a:lnTo>
                                    <a:lnTo>
                                      <a:pt x="3103" y="18052"/>
                                    </a:lnTo>
                                    <a:lnTo>
                                      <a:pt x="0" y="19870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431280"/>
                                <a:ext cx="3322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67"/>
                                    </a:moveTo>
                                    <a:lnTo>
                                      <a:pt x="1033" y="14933"/>
                                    </a:lnTo>
                                    <a:lnTo>
                                      <a:pt x="2141" y="11200"/>
                                    </a:lnTo>
                                    <a:lnTo>
                                      <a:pt x="2715" y="9600"/>
                                    </a:lnTo>
                                    <a:lnTo>
                                      <a:pt x="3289" y="7733"/>
                                    </a:lnTo>
                                    <a:lnTo>
                                      <a:pt x="3901" y="6400"/>
                                    </a:lnTo>
                                    <a:lnTo>
                                      <a:pt x="4512" y="5067"/>
                                    </a:lnTo>
                                    <a:lnTo>
                                      <a:pt x="5774" y="2933"/>
                                    </a:lnTo>
                                    <a:lnTo>
                                      <a:pt x="7113" y="1067"/>
                                    </a:lnTo>
                                    <a:lnTo>
                                      <a:pt x="7763" y="800"/>
                                    </a:lnTo>
                                    <a:lnTo>
                                      <a:pt x="8489" y="267"/>
                                    </a:lnTo>
                                    <a:lnTo>
                                      <a:pt x="9216" y="0"/>
                                    </a:lnTo>
                                    <a:lnTo>
                                      <a:pt x="9904" y="0"/>
                                    </a:lnTo>
                                    <a:lnTo>
                                      <a:pt x="10669" y="0"/>
                                    </a:lnTo>
                                    <a:lnTo>
                                      <a:pt x="11396" y="267"/>
                                    </a:lnTo>
                                    <a:lnTo>
                                      <a:pt x="12122" y="800"/>
                                    </a:lnTo>
                                    <a:lnTo>
                                      <a:pt x="12811" y="1333"/>
                                    </a:lnTo>
                                    <a:lnTo>
                                      <a:pt x="14149" y="2933"/>
                                    </a:lnTo>
                                    <a:lnTo>
                                      <a:pt x="15411" y="5333"/>
                                    </a:lnTo>
                                    <a:lnTo>
                                      <a:pt x="16023" y="6667"/>
                                    </a:lnTo>
                                    <a:lnTo>
                                      <a:pt x="16635" y="8000"/>
                                    </a:lnTo>
                                    <a:lnTo>
                                      <a:pt x="17208" y="9867"/>
                                    </a:lnTo>
                                    <a:lnTo>
                                      <a:pt x="17820" y="11467"/>
                                    </a:lnTo>
                                    <a:lnTo>
                                      <a:pt x="18929" y="15467"/>
                                    </a:lnTo>
                                    <a:lnTo>
                                      <a:pt x="19962" y="19733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501840"/>
                                <a:ext cx="1422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524"/>
                                    </a:moveTo>
                                    <a:lnTo>
                                      <a:pt x="982" y="15238"/>
                                    </a:lnTo>
                                    <a:lnTo>
                                      <a:pt x="2054" y="10952"/>
                                    </a:lnTo>
                                    <a:lnTo>
                                      <a:pt x="3304" y="7619"/>
                                    </a:lnTo>
                                    <a:lnTo>
                                      <a:pt x="4464" y="4762"/>
                                    </a:lnTo>
                                    <a:lnTo>
                                      <a:pt x="5714" y="2381"/>
                                    </a:lnTo>
                                    <a:lnTo>
                                      <a:pt x="7143" y="1429"/>
                                    </a:lnTo>
                                    <a:lnTo>
                                      <a:pt x="8482" y="476"/>
                                    </a:lnTo>
                                    <a:lnTo>
                                      <a:pt x="9911" y="0"/>
                                    </a:lnTo>
                                    <a:lnTo>
                                      <a:pt x="11339" y="476"/>
                                    </a:lnTo>
                                    <a:lnTo>
                                      <a:pt x="12857" y="1429"/>
                                    </a:lnTo>
                                    <a:lnTo>
                                      <a:pt x="14196" y="2381"/>
                                    </a:lnTo>
                                    <a:lnTo>
                                      <a:pt x="15536" y="4762"/>
                                    </a:lnTo>
                                    <a:lnTo>
                                      <a:pt x="16696" y="7619"/>
                                    </a:lnTo>
                                    <a:lnTo>
                                      <a:pt x="17857" y="10952"/>
                                    </a:lnTo>
                                    <a:lnTo>
                                      <a:pt x="18929" y="15238"/>
                                    </a:lnTo>
                                    <a:lnTo>
                                      <a:pt x="19911" y="19048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41220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858"/>
                                    </a:lnTo>
                                  </a:path>
                                </a:pathLst>
                              </a:custGeom>
                              <a:noFill/>
                              <a:ln w="1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280"/>
                              <a:ext cx="728280" cy="29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828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825" y="19958"/>
                                    </a:moveTo>
                                    <a:lnTo>
                                      <a:pt x="2825" y="19278"/>
                                    </a:lnTo>
                                    <a:lnTo>
                                      <a:pt x="0" y="19278"/>
                                    </a:lnTo>
                                    <a:lnTo>
                                      <a:pt x="0" y="12909"/>
                                    </a:lnTo>
                                    <a:lnTo>
                                      <a:pt x="1029" y="12951"/>
                                    </a:lnTo>
                                    <a:lnTo>
                                      <a:pt x="1029" y="6752"/>
                                    </a:lnTo>
                                    <a:lnTo>
                                      <a:pt x="17" y="6752"/>
                                    </a:lnTo>
                                    <a:lnTo>
                                      <a:pt x="17" y="1062"/>
                                    </a:lnTo>
                                    <a:lnTo>
                                      <a:pt x="2825" y="1062"/>
                                    </a:lnTo>
                                    <a:lnTo>
                                      <a:pt x="2825" y="0"/>
                                    </a:lnTo>
                                    <a:lnTo>
                                      <a:pt x="16408" y="0"/>
                                    </a:lnTo>
                                    <a:lnTo>
                                      <a:pt x="16408" y="807"/>
                                    </a:lnTo>
                                    <a:lnTo>
                                      <a:pt x="18570" y="807"/>
                                    </a:lnTo>
                                    <a:lnTo>
                                      <a:pt x="18570" y="2760"/>
                                    </a:lnTo>
                                    <a:lnTo>
                                      <a:pt x="19337" y="2803"/>
                                    </a:lnTo>
                                    <a:lnTo>
                                      <a:pt x="19337" y="4841"/>
                                    </a:lnTo>
                                    <a:lnTo>
                                      <a:pt x="19738" y="4841"/>
                                    </a:lnTo>
                                    <a:lnTo>
                                      <a:pt x="19738" y="6667"/>
                                    </a:lnTo>
                                    <a:lnTo>
                                      <a:pt x="19913" y="6667"/>
                                    </a:lnTo>
                                    <a:lnTo>
                                      <a:pt x="19913" y="8790"/>
                                    </a:lnTo>
                                    <a:lnTo>
                                      <a:pt x="19983" y="8790"/>
                                    </a:lnTo>
                                    <a:lnTo>
                                      <a:pt x="19983" y="10786"/>
                                    </a:lnTo>
                                    <a:lnTo>
                                      <a:pt x="19913" y="10786"/>
                                    </a:lnTo>
                                    <a:lnTo>
                                      <a:pt x="19930" y="13121"/>
                                    </a:lnTo>
                                    <a:lnTo>
                                      <a:pt x="19738" y="13121"/>
                                    </a:lnTo>
                                    <a:lnTo>
                                      <a:pt x="19738" y="15074"/>
                                    </a:lnTo>
                                    <a:lnTo>
                                      <a:pt x="19390" y="15074"/>
                                    </a:lnTo>
                                    <a:lnTo>
                                      <a:pt x="19390" y="17028"/>
                                    </a:lnTo>
                                    <a:lnTo>
                                      <a:pt x="18570" y="16985"/>
                                    </a:lnTo>
                                    <a:lnTo>
                                      <a:pt x="18570" y="19236"/>
                                    </a:lnTo>
                                    <a:lnTo>
                                      <a:pt x="16338" y="19236"/>
                                    </a:lnTo>
                                    <a:lnTo>
                                      <a:pt x="16303" y="19958"/>
                                    </a:lnTo>
                                    <a:lnTo>
                                      <a:pt x="2825" y="199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" y="24120"/>
                                <a:ext cx="66672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72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1522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977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917" y="0"/>
                                        </a:lnTo>
                                        <a:lnTo>
                                          <a:pt x="19917" y="19775"/>
                                        </a:lnTo>
                                        <a:lnTo>
                                          <a:pt x="0" y="197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920"/>
                                    <a:ext cx="15228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977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917" y="0"/>
                                        </a:lnTo>
                                        <a:lnTo>
                                          <a:pt x="19917" y="19778"/>
                                        </a:lnTo>
                                        <a:lnTo>
                                          <a:pt x="0" y="197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62280"/>
                                    <a:ext cx="8064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98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843" y="0"/>
                                        </a:lnTo>
                                        <a:lnTo>
                                          <a:pt x="19843" y="19899"/>
                                        </a:lnTo>
                                        <a:lnTo>
                                          <a:pt x="0" y="198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0"/>
                                    <a:ext cx="264240" cy="25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0000"/>
                                        </a:moveTo>
                                        <a:lnTo>
                                          <a:pt x="48" y="9394"/>
                                        </a:lnTo>
                                        <a:lnTo>
                                          <a:pt x="48" y="8838"/>
                                        </a:lnTo>
                                        <a:lnTo>
                                          <a:pt x="144" y="8283"/>
                                        </a:lnTo>
                                        <a:lnTo>
                                          <a:pt x="144" y="7677"/>
                                        </a:lnTo>
                                        <a:lnTo>
                                          <a:pt x="433" y="6616"/>
                                        </a:lnTo>
                                        <a:lnTo>
                                          <a:pt x="673" y="5556"/>
                                        </a:lnTo>
                                        <a:lnTo>
                                          <a:pt x="769" y="5152"/>
                                        </a:lnTo>
                                        <a:lnTo>
                                          <a:pt x="1010" y="4747"/>
                                        </a:lnTo>
                                        <a:lnTo>
                                          <a:pt x="1346" y="3990"/>
                                        </a:lnTo>
                                        <a:lnTo>
                                          <a:pt x="1875" y="3232"/>
                                        </a:lnTo>
                                        <a:lnTo>
                                          <a:pt x="2452" y="2525"/>
                                        </a:lnTo>
                                        <a:lnTo>
                                          <a:pt x="3125" y="1970"/>
                                        </a:lnTo>
                                        <a:lnTo>
                                          <a:pt x="3846" y="1465"/>
                                        </a:lnTo>
                                        <a:lnTo>
                                          <a:pt x="4663" y="1061"/>
                                        </a:lnTo>
                                        <a:lnTo>
                                          <a:pt x="5577" y="707"/>
                                        </a:lnTo>
                                        <a:lnTo>
                                          <a:pt x="6635" y="404"/>
                                        </a:lnTo>
                                        <a:lnTo>
                                          <a:pt x="7163" y="253"/>
                                        </a:lnTo>
                                        <a:lnTo>
                                          <a:pt x="7740" y="152"/>
                                        </a:lnTo>
                                        <a:lnTo>
                                          <a:pt x="8269" y="152"/>
                                        </a:lnTo>
                                        <a:lnTo>
                                          <a:pt x="8798" y="51"/>
                                        </a:lnTo>
                                        <a:lnTo>
                                          <a:pt x="9952" y="0"/>
                                        </a:lnTo>
                                        <a:lnTo>
                                          <a:pt x="11106" y="51"/>
                                        </a:lnTo>
                                        <a:lnTo>
                                          <a:pt x="11683" y="152"/>
                                        </a:lnTo>
                                        <a:lnTo>
                                          <a:pt x="12212" y="152"/>
                                        </a:lnTo>
                                        <a:lnTo>
                                          <a:pt x="12788" y="253"/>
                                        </a:lnTo>
                                        <a:lnTo>
                                          <a:pt x="13317" y="404"/>
                                        </a:lnTo>
                                        <a:lnTo>
                                          <a:pt x="14423" y="707"/>
                                        </a:lnTo>
                                        <a:lnTo>
                                          <a:pt x="14856" y="859"/>
                                        </a:lnTo>
                                        <a:lnTo>
                                          <a:pt x="15288" y="1061"/>
                                        </a:lnTo>
                                        <a:lnTo>
                                          <a:pt x="16106" y="1465"/>
                                        </a:lnTo>
                                        <a:lnTo>
                                          <a:pt x="16827" y="1970"/>
                                        </a:lnTo>
                                        <a:lnTo>
                                          <a:pt x="17500" y="2525"/>
                                        </a:lnTo>
                                        <a:lnTo>
                                          <a:pt x="18077" y="3232"/>
                                        </a:lnTo>
                                        <a:lnTo>
                                          <a:pt x="18365" y="3586"/>
                                        </a:lnTo>
                                        <a:lnTo>
                                          <a:pt x="18606" y="3990"/>
                                        </a:lnTo>
                                        <a:lnTo>
                                          <a:pt x="18798" y="4343"/>
                                        </a:lnTo>
                                        <a:lnTo>
                                          <a:pt x="18990" y="4747"/>
                                        </a:lnTo>
                                        <a:lnTo>
                                          <a:pt x="19279" y="5556"/>
                                        </a:lnTo>
                                        <a:lnTo>
                                          <a:pt x="19567" y="6667"/>
                                        </a:lnTo>
                                        <a:lnTo>
                                          <a:pt x="19760" y="7727"/>
                                        </a:lnTo>
                                        <a:lnTo>
                                          <a:pt x="19856" y="8283"/>
                                        </a:lnTo>
                                        <a:lnTo>
                                          <a:pt x="19856" y="8838"/>
                                        </a:lnTo>
                                        <a:lnTo>
                                          <a:pt x="19952" y="10000"/>
                                        </a:lnTo>
                                        <a:lnTo>
                                          <a:pt x="19856" y="11162"/>
                                        </a:lnTo>
                                        <a:lnTo>
                                          <a:pt x="19856" y="11717"/>
                                        </a:lnTo>
                                        <a:lnTo>
                                          <a:pt x="19760" y="12273"/>
                                        </a:lnTo>
                                        <a:lnTo>
                                          <a:pt x="19567" y="13333"/>
                                        </a:lnTo>
                                        <a:lnTo>
                                          <a:pt x="19279" y="14394"/>
                                        </a:lnTo>
                                        <a:lnTo>
                                          <a:pt x="18990" y="15253"/>
                                        </a:lnTo>
                                        <a:lnTo>
                                          <a:pt x="18558" y="16010"/>
                                        </a:lnTo>
                                        <a:lnTo>
                                          <a:pt x="18365" y="16414"/>
                                        </a:lnTo>
                                        <a:lnTo>
                                          <a:pt x="18077" y="16818"/>
                                        </a:lnTo>
                                        <a:lnTo>
                                          <a:pt x="17837" y="17071"/>
                                        </a:lnTo>
                                        <a:lnTo>
                                          <a:pt x="17500" y="17424"/>
                                        </a:lnTo>
                                        <a:lnTo>
                                          <a:pt x="17163" y="17727"/>
                                        </a:lnTo>
                                        <a:lnTo>
                                          <a:pt x="16827" y="18030"/>
                                        </a:lnTo>
                                        <a:lnTo>
                                          <a:pt x="16106" y="18535"/>
                                        </a:lnTo>
                                        <a:lnTo>
                                          <a:pt x="15673" y="18737"/>
                                        </a:lnTo>
                                        <a:lnTo>
                                          <a:pt x="15288" y="18939"/>
                                        </a:lnTo>
                                        <a:lnTo>
                                          <a:pt x="14423" y="19242"/>
                                        </a:lnTo>
                                        <a:lnTo>
                                          <a:pt x="13317" y="19545"/>
                                        </a:lnTo>
                                        <a:lnTo>
                                          <a:pt x="12740" y="19697"/>
                                        </a:lnTo>
                                        <a:lnTo>
                                          <a:pt x="12212" y="19798"/>
                                        </a:lnTo>
                                        <a:lnTo>
                                          <a:pt x="11635" y="19848"/>
                                        </a:lnTo>
                                        <a:lnTo>
                                          <a:pt x="11058" y="19899"/>
                                        </a:lnTo>
                                        <a:lnTo>
                                          <a:pt x="10529" y="19949"/>
                                        </a:lnTo>
                                        <a:lnTo>
                                          <a:pt x="9952" y="19949"/>
                                        </a:lnTo>
                                        <a:lnTo>
                                          <a:pt x="9375" y="19949"/>
                                        </a:lnTo>
                                        <a:lnTo>
                                          <a:pt x="8798" y="19899"/>
                                        </a:lnTo>
                                        <a:lnTo>
                                          <a:pt x="8269" y="19848"/>
                                        </a:lnTo>
                                        <a:lnTo>
                                          <a:pt x="7692" y="19798"/>
                                        </a:lnTo>
                                        <a:lnTo>
                                          <a:pt x="6587" y="19545"/>
                                        </a:lnTo>
                                        <a:lnTo>
                                          <a:pt x="5529" y="19242"/>
                                        </a:lnTo>
                                        <a:lnTo>
                                          <a:pt x="5048" y="19141"/>
                                        </a:lnTo>
                                        <a:lnTo>
                                          <a:pt x="4663" y="18939"/>
                                        </a:lnTo>
                                        <a:lnTo>
                                          <a:pt x="3846" y="18535"/>
                                        </a:lnTo>
                                        <a:lnTo>
                                          <a:pt x="3125" y="18030"/>
                                        </a:lnTo>
                                        <a:lnTo>
                                          <a:pt x="2452" y="17424"/>
                                        </a:lnTo>
                                        <a:lnTo>
                                          <a:pt x="1875" y="16818"/>
                                        </a:lnTo>
                                        <a:lnTo>
                                          <a:pt x="1587" y="16414"/>
                                        </a:lnTo>
                                        <a:lnTo>
                                          <a:pt x="1346" y="16061"/>
                                        </a:lnTo>
                                        <a:lnTo>
                                          <a:pt x="1154" y="15657"/>
                                        </a:lnTo>
                                        <a:lnTo>
                                          <a:pt x="962" y="15253"/>
                                        </a:lnTo>
                                        <a:lnTo>
                                          <a:pt x="769" y="14848"/>
                                        </a:lnTo>
                                        <a:lnTo>
                                          <a:pt x="673" y="14444"/>
                                        </a:lnTo>
                                        <a:lnTo>
                                          <a:pt x="385" y="13333"/>
                                        </a:lnTo>
                                        <a:lnTo>
                                          <a:pt x="144" y="12273"/>
                                        </a:lnTo>
                                        <a:lnTo>
                                          <a:pt x="96" y="11717"/>
                                        </a:lnTo>
                                        <a:lnTo>
                                          <a:pt x="48" y="11162"/>
                                        </a:lnTo>
                                        <a:lnTo>
                                          <a:pt x="0" y="10556"/>
                                        </a:lnTo>
                                        <a:lnTo>
                                          <a:pt x="0" y="100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1400" y="5472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5" y="9910"/>
                                      </a:moveTo>
                                      <a:lnTo>
                                        <a:pt x="19710" y="11712"/>
                                      </a:lnTo>
                                      <a:lnTo>
                                        <a:pt x="19565" y="13423"/>
                                      </a:lnTo>
                                      <a:lnTo>
                                        <a:pt x="19130" y="15225"/>
                                      </a:lnTo>
                                      <a:lnTo>
                                        <a:pt x="18551" y="16937"/>
                                      </a:lnTo>
                                      <a:lnTo>
                                        <a:pt x="18261" y="17387"/>
                                      </a:lnTo>
                                      <a:lnTo>
                                        <a:pt x="17826" y="17748"/>
                                      </a:lnTo>
                                      <a:lnTo>
                                        <a:pt x="16957" y="18559"/>
                                      </a:lnTo>
                                      <a:lnTo>
                                        <a:pt x="15942" y="19099"/>
                                      </a:lnTo>
                                      <a:lnTo>
                                        <a:pt x="15217" y="19279"/>
                                      </a:lnTo>
                                      <a:lnTo>
                                        <a:pt x="14493" y="19459"/>
                                      </a:lnTo>
                                      <a:lnTo>
                                        <a:pt x="13478" y="19730"/>
                                      </a:lnTo>
                                      <a:lnTo>
                                        <a:pt x="12174" y="19730"/>
                                      </a:lnTo>
                                      <a:lnTo>
                                        <a:pt x="9710" y="19910"/>
                                      </a:lnTo>
                                      <a:lnTo>
                                        <a:pt x="7246" y="19730"/>
                                      </a:lnTo>
                                      <a:lnTo>
                                        <a:pt x="6087" y="19730"/>
                                      </a:lnTo>
                                      <a:lnTo>
                                        <a:pt x="5072" y="19459"/>
                                      </a:lnTo>
                                      <a:lnTo>
                                        <a:pt x="4348" y="19279"/>
                                      </a:lnTo>
                                      <a:lnTo>
                                        <a:pt x="3623" y="19009"/>
                                      </a:lnTo>
                                      <a:lnTo>
                                        <a:pt x="2609" y="18378"/>
                                      </a:lnTo>
                                      <a:lnTo>
                                        <a:pt x="1739" y="17568"/>
                                      </a:lnTo>
                                      <a:lnTo>
                                        <a:pt x="1304" y="16667"/>
                                      </a:lnTo>
                                      <a:lnTo>
                                        <a:pt x="725" y="15045"/>
                                      </a:lnTo>
                                      <a:lnTo>
                                        <a:pt x="290" y="13333"/>
                                      </a:lnTo>
                                      <a:lnTo>
                                        <a:pt x="0" y="11622"/>
                                      </a:lnTo>
                                      <a:lnTo>
                                        <a:pt x="0" y="9910"/>
                                      </a:lnTo>
                                      <a:lnTo>
                                        <a:pt x="0" y="8198"/>
                                      </a:lnTo>
                                      <a:lnTo>
                                        <a:pt x="290" y="6486"/>
                                      </a:lnTo>
                                      <a:lnTo>
                                        <a:pt x="725" y="4775"/>
                                      </a:lnTo>
                                      <a:lnTo>
                                        <a:pt x="1304" y="3063"/>
                                      </a:lnTo>
                                      <a:lnTo>
                                        <a:pt x="1739" y="2252"/>
                                      </a:lnTo>
                                      <a:lnTo>
                                        <a:pt x="2174" y="1802"/>
                                      </a:lnTo>
                                      <a:lnTo>
                                        <a:pt x="2609" y="1441"/>
                                      </a:lnTo>
                                      <a:lnTo>
                                        <a:pt x="3043" y="1081"/>
                                      </a:lnTo>
                                      <a:lnTo>
                                        <a:pt x="3623" y="811"/>
                                      </a:lnTo>
                                      <a:lnTo>
                                        <a:pt x="5072" y="360"/>
                                      </a:lnTo>
                                      <a:lnTo>
                                        <a:pt x="7391" y="90"/>
                                      </a:lnTo>
                                      <a:lnTo>
                                        <a:pt x="8406" y="0"/>
                                      </a:lnTo>
                                      <a:lnTo>
                                        <a:pt x="9710" y="0"/>
                                      </a:lnTo>
                                      <a:lnTo>
                                        <a:pt x="10870" y="0"/>
                                      </a:lnTo>
                                      <a:lnTo>
                                        <a:pt x="12174" y="90"/>
                                      </a:lnTo>
                                      <a:lnTo>
                                        <a:pt x="14493" y="360"/>
                                      </a:lnTo>
                                      <a:lnTo>
                                        <a:pt x="15942" y="811"/>
                                      </a:lnTo>
                                      <a:lnTo>
                                        <a:pt x="16522" y="991"/>
                                      </a:lnTo>
                                      <a:lnTo>
                                        <a:pt x="16957" y="1351"/>
                                      </a:lnTo>
                                      <a:lnTo>
                                        <a:pt x="17826" y="1982"/>
                                      </a:lnTo>
                                      <a:lnTo>
                                        <a:pt x="18551" y="2973"/>
                                      </a:lnTo>
                                      <a:lnTo>
                                        <a:pt x="19130" y="4595"/>
                                      </a:lnTo>
                                      <a:lnTo>
                                        <a:pt x="19565" y="6306"/>
                                      </a:lnTo>
                                      <a:lnTo>
                                        <a:pt x="19710" y="8108"/>
                                      </a:lnTo>
                                      <a:lnTo>
                                        <a:pt x="19855" y="99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0"/>
                                  <a:ext cx="22356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602" y="12796"/>
                                      </a:moveTo>
                                      <a:lnTo>
                                        <a:pt x="5227" y="13401"/>
                                      </a:lnTo>
                                      <a:lnTo>
                                        <a:pt x="5909" y="13904"/>
                                      </a:lnTo>
                                      <a:lnTo>
                                        <a:pt x="6705" y="14408"/>
                                      </a:lnTo>
                                      <a:lnTo>
                                        <a:pt x="7102" y="14610"/>
                                      </a:lnTo>
                                      <a:lnTo>
                                        <a:pt x="7500" y="14761"/>
                                      </a:lnTo>
                                      <a:lnTo>
                                        <a:pt x="8352" y="15063"/>
                                      </a:lnTo>
                                      <a:lnTo>
                                        <a:pt x="8807" y="15214"/>
                                      </a:lnTo>
                                      <a:lnTo>
                                        <a:pt x="9318" y="15315"/>
                                      </a:lnTo>
                                      <a:lnTo>
                                        <a:pt x="10284" y="15466"/>
                                      </a:lnTo>
                                      <a:lnTo>
                                        <a:pt x="10682" y="15516"/>
                                      </a:lnTo>
                                      <a:lnTo>
                                        <a:pt x="11193" y="15516"/>
                                      </a:lnTo>
                                      <a:lnTo>
                                        <a:pt x="12159" y="15466"/>
                                      </a:lnTo>
                                      <a:lnTo>
                                        <a:pt x="13068" y="15315"/>
                                      </a:lnTo>
                                      <a:lnTo>
                                        <a:pt x="13182" y="15264"/>
                                      </a:lnTo>
                                      <a:lnTo>
                                        <a:pt x="13352" y="15214"/>
                                      </a:lnTo>
                                      <a:lnTo>
                                        <a:pt x="13580" y="15063"/>
                                      </a:lnTo>
                                      <a:lnTo>
                                        <a:pt x="13693" y="14811"/>
                                      </a:lnTo>
                                      <a:lnTo>
                                        <a:pt x="13750" y="14559"/>
                                      </a:lnTo>
                                      <a:lnTo>
                                        <a:pt x="13693" y="14307"/>
                                      </a:lnTo>
                                      <a:lnTo>
                                        <a:pt x="13580" y="14156"/>
                                      </a:lnTo>
                                      <a:lnTo>
                                        <a:pt x="13409" y="13955"/>
                                      </a:lnTo>
                                      <a:lnTo>
                                        <a:pt x="13068" y="13854"/>
                                      </a:lnTo>
                                      <a:lnTo>
                                        <a:pt x="4830" y="11587"/>
                                      </a:lnTo>
                                      <a:lnTo>
                                        <a:pt x="4261" y="11486"/>
                                      </a:lnTo>
                                      <a:lnTo>
                                        <a:pt x="3807" y="11285"/>
                                      </a:lnTo>
                                      <a:lnTo>
                                        <a:pt x="3295" y="11083"/>
                                      </a:lnTo>
                                      <a:lnTo>
                                        <a:pt x="2898" y="10831"/>
                                      </a:lnTo>
                                      <a:lnTo>
                                        <a:pt x="2443" y="10579"/>
                                      </a:lnTo>
                                      <a:lnTo>
                                        <a:pt x="2102" y="10277"/>
                                      </a:lnTo>
                                      <a:lnTo>
                                        <a:pt x="1364" y="9572"/>
                                      </a:lnTo>
                                      <a:lnTo>
                                        <a:pt x="795" y="8816"/>
                                      </a:lnTo>
                                      <a:lnTo>
                                        <a:pt x="511" y="8363"/>
                                      </a:lnTo>
                                      <a:lnTo>
                                        <a:pt x="341" y="7960"/>
                                      </a:lnTo>
                                      <a:lnTo>
                                        <a:pt x="170" y="7506"/>
                                      </a:lnTo>
                                      <a:lnTo>
                                        <a:pt x="114" y="7003"/>
                                      </a:lnTo>
                                      <a:lnTo>
                                        <a:pt x="0" y="6549"/>
                                      </a:lnTo>
                                      <a:lnTo>
                                        <a:pt x="0" y="6045"/>
                                      </a:lnTo>
                                      <a:lnTo>
                                        <a:pt x="57" y="5189"/>
                                      </a:lnTo>
                                      <a:lnTo>
                                        <a:pt x="284" y="4383"/>
                                      </a:lnTo>
                                      <a:lnTo>
                                        <a:pt x="625" y="3627"/>
                                      </a:lnTo>
                                      <a:lnTo>
                                        <a:pt x="1136" y="2872"/>
                                      </a:lnTo>
                                      <a:lnTo>
                                        <a:pt x="1648" y="2217"/>
                                      </a:lnTo>
                                      <a:lnTo>
                                        <a:pt x="2330" y="1662"/>
                                      </a:lnTo>
                                      <a:lnTo>
                                        <a:pt x="3068" y="1209"/>
                                      </a:lnTo>
                                      <a:lnTo>
                                        <a:pt x="3466" y="1008"/>
                                      </a:lnTo>
                                      <a:lnTo>
                                        <a:pt x="3920" y="806"/>
                                      </a:lnTo>
                                      <a:lnTo>
                                        <a:pt x="4943" y="453"/>
                                      </a:lnTo>
                                      <a:lnTo>
                                        <a:pt x="6080" y="202"/>
                                      </a:lnTo>
                                      <a:lnTo>
                                        <a:pt x="7273" y="101"/>
                                      </a:lnTo>
                                      <a:lnTo>
                                        <a:pt x="8466" y="0"/>
                                      </a:lnTo>
                                      <a:lnTo>
                                        <a:pt x="9375" y="50"/>
                                      </a:lnTo>
                                      <a:lnTo>
                                        <a:pt x="10341" y="151"/>
                                      </a:lnTo>
                                      <a:lnTo>
                                        <a:pt x="11193" y="302"/>
                                      </a:lnTo>
                                      <a:lnTo>
                                        <a:pt x="12045" y="504"/>
                                      </a:lnTo>
                                      <a:lnTo>
                                        <a:pt x="12955" y="806"/>
                                      </a:lnTo>
                                      <a:lnTo>
                                        <a:pt x="13750" y="1159"/>
                                      </a:lnTo>
                                      <a:lnTo>
                                        <a:pt x="14545" y="1562"/>
                                      </a:lnTo>
                                      <a:lnTo>
                                        <a:pt x="15341" y="1965"/>
                                      </a:lnTo>
                                      <a:lnTo>
                                        <a:pt x="15341" y="504"/>
                                      </a:lnTo>
                                      <a:lnTo>
                                        <a:pt x="19602" y="504"/>
                                      </a:lnTo>
                                      <a:lnTo>
                                        <a:pt x="19602" y="7103"/>
                                      </a:lnTo>
                                      <a:lnTo>
                                        <a:pt x="15341" y="7103"/>
                                      </a:lnTo>
                                      <a:lnTo>
                                        <a:pt x="14716" y="6549"/>
                                      </a:lnTo>
                                      <a:lnTo>
                                        <a:pt x="13977" y="5995"/>
                                      </a:lnTo>
                                      <a:lnTo>
                                        <a:pt x="13182" y="5542"/>
                                      </a:lnTo>
                                      <a:lnTo>
                                        <a:pt x="12386" y="5189"/>
                                      </a:lnTo>
                                      <a:lnTo>
                                        <a:pt x="11534" y="4887"/>
                                      </a:lnTo>
                                      <a:lnTo>
                                        <a:pt x="11080" y="4786"/>
                                      </a:lnTo>
                                      <a:lnTo>
                                        <a:pt x="10625" y="4635"/>
                                      </a:lnTo>
                                      <a:lnTo>
                                        <a:pt x="10170" y="4635"/>
                                      </a:lnTo>
                                      <a:lnTo>
                                        <a:pt x="9716" y="4534"/>
                                      </a:lnTo>
                                      <a:lnTo>
                                        <a:pt x="8693" y="4534"/>
                                      </a:lnTo>
                                      <a:lnTo>
                                        <a:pt x="7784" y="4534"/>
                                      </a:lnTo>
                                      <a:lnTo>
                                        <a:pt x="6875" y="4685"/>
                                      </a:lnTo>
                                      <a:lnTo>
                                        <a:pt x="6591" y="4786"/>
                                      </a:lnTo>
                                      <a:lnTo>
                                        <a:pt x="6364" y="4937"/>
                                      </a:lnTo>
                                      <a:lnTo>
                                        <a:pt x="6250" y="5139"/>
                                      </a:lnTo>
                                      <a:lnTo>
                                        <a:pt x="6193" y="5239"/>
                                      </a:lnTo>
                                      <a:lnTo>
                                        <a:pt x="6193" y="5390"/>
                                      </a:lnTo>
                                      <a:lnTo>
                                        <a:pt x="6193" y="5542"/>
                                      </a:lnTo>
                                      <a:lnTo>
                                        <a:pt x="6250" y="5642"/>
                                      </a:lnTo>
                                      <a:lnTo>
                                        <a:pt x="6364" y="5844"/>
                                      </a:lnTo>
                                      <a:lnTo>
                                        <a:pt x="6534" y="5995"/>
                                      </a:lnTo>
                                      <a:lnTo>
                                        <a:pt x="6818" y="6096"/>
                                      </a:lnTo>
                                      <a:lnTo>
                                        <a:pt x="15114" y="8413"/>
                                      </a:lnTo>
                                      <a:lnTo>
                                        <a:pt x="15625" y="8514"/>
                                      </a:lnTo>
                                      <a:lnTo>
                                        <a:pt x="16136" y="8715"/>
                                      </a:lnTo>
                                      <a:lnTo>
                                        <a:pt x="16591" y="8917"/>
                                      </a:lnTo>
                                      <a:lnTo>
                                        <a:pt x="17045" y="9169"/>
                                      </a:lnTo>
                                      <a:lnTo>
                                        <a:pt x="17898" y="9723"/>
                                      </a:lnTo>
                                      <a:lnTo>
                                        <a:pt x="18239" y="10076"/>
                                      </a:lnTo>
                                      <a:lnTo>
                                        <a:pt x="18580" y="10428"/>
                                      </a:lnTo>
                                      <a:lnTo>
                                        <a:pt x="18920" y="10831"/>
                                      </a:lnTo>
                                      <a:lnTo>
                                        <a:pt x="19148" y="11184"/>
                                      </a:lnTo>
                                      <a:lnTo>
                                        <a:pt x="19432" y="11637"/>
                                      </a:lnTo>
                                      <a:lnTo>
                                        <a:pt x="19602" y="12091"/>
                                      </a:lnTo>
                                      <a:lnTo>
                                        <a:pt x="19773" y="12494"/>
                                      </a:lnTo>
                                      <a:lnTo>
                                        <a:pt x="19886" y="12997"/>
                                      </a:lnTo>
                                      <a:lnTo>
                                        <a:pt x="19943" y="13451"/>
                                      </a:lnTo>
                                      <a:lnTo>
                                        <a:pt x="19943" y="13955"/>
                                      </a:lnTo>
                                      <a:lnTo>
                                        <a:pt x="19943" y="14408"/>
                                      </a:lnTo>
                                      <a:lnTo>
                                        <a:pt x="19886" y="14811"/>
                                      </a:lnTo>
                                      <a:lnTo>
                                        <a:pt x="19716" y="15668"/>
                                      </a:lnTo>
                                      <a:lnTo>
                                        <a:pt x="19318" y="16423"/>
                                      </a:lnTo>
                                      <a:lnTo>
                                        <a:pt x="18864" y="17128"/>
                                      </a:lnTo>
                                      <a:lnTo>
                                        <a:pt x="18295" y="17783"/>
                                      </a:lnTo>
                                      <a:lnTo>
                                        <a:pt x="17614" y="18338"/>
                                      </a:lnTo>
                                      <a:lnTo>
                                        <a:pt x="16875" y="18791"/>
                                      </a:lnTo>
                                      <a:lnTo>
                                        <a:pt x="16080" y="19194"/>
                                      </a:lnTo>
                                      <a:lnTo>
                                        <a:pt x="15000" y="19547"/>
                                      </a:lnTo>
                                      <a:lnTo>
                                        <a:pt x="13864" y="19798"/>
                                      </a:lnTo>
                                      <a:lnTo>
                                        <a:pt x="12727" y="19899"/>
                                      </a:lnTo>
                                      <a:lnTo>
                                        <a:pt x="11477" y="19950"/>
                                      </a:lnTo>
                                      <a:lnTo>
                                        <a:pt x="10511" y="19950"/>
                                      </a:lnTo>
                                      <a:lnTo>
                                        <a:pt x="9659" y="19849"/>
                                      </a:lnTo>
                                      <a:lnTo>
                                        <a:pt x="8693" y="19698"/>
                                      </a:lnTo>
                                      <a:lnTo>
                                        <a:pt x="7841" y="19446"/>
                                      </a:lnTo>
                                      <a:lnTo>
                                        <a:pt x="6932" y="19194"/>
                                      </a:lnTo>
                                      <a:lnTo>
                                        <a:pt x="6534" y="18992"/>
                                      </a:lnTo>
                                      <a:lnTo>
                                        <a:pt x="6136" y="18841"/>
                                      </a:lnTo>
                                      <a:lnTo>
                                        <a:pt x="5284" y="18388"/>
                                      </a:lnTo>
                                      <a:lnTo>
                                        <a:pt x="4943" y="18186"/>
                                      </a:lnTo>
                                      <a:lnTo>
                                        <a:pt x="4602" y="17985"/>
                                      </a:lnTo>
                                      <a:lnTo>
                                        <a:pt x="4602" y="19395"/>
                                      </a:lnTo>
                                      <a:lnTo>
                                        <a:pt x="284" y="19395"/>
                                      </a:lnTo>
                                      <a:lnTo>
                                        <a:pt x="284" y="12796"/>
                                      </a:lnTo>
                                      <a:lnTo>
                                        <a:pt x="4602" y="127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2.35pt;height:56.45pt" coordorigin="0,0" coordsize="1247,1129">
                <v:group id="shape_0" style="position:absolute;left:0;top:0;width:1247;height:1129">
                  <v:shape id="shape_0" coordsize="20000,20000" path="m0,0l19984,0e" stroked="t" o:allowincell="f" style="position:absolute;left:0;top:0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48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95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142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189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235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282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329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377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424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471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518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565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612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659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705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752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800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847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894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940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987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1034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1082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  <v:shape id="shape_0" coordsize="20000,20000" path="m0,0l19984,0e" stroked="t" o:allowincell="f" style="position:absolute;left:0;top:1129;width:1246;height:0;mso-wrap-style:none;v-text-anchor:middle;mso-position-horizontal-relative:margin;mso-position-vertical-relative:margin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50;top:103;width:1147;height:928">
                  <v:oval id="shape_0" fillcolor="white" stroked="f" o:allowincell="f" style="position:absolute;left:147;top:103;width:928;height:927;mso-wrap-style:none;v-text-anchor:middle;mso-position-horizontal-relative:margin;mso-position-vertical-relative:margin">
                    <v:fill o:detectmouseclick="t" type="solid" color2="black"/>
                    <v:stroke color="#3465a4" joinstyle="round" endcap="flat"/>
                    <w10:wrap type="none"/>
                  </v:oval>
                  <v:group id="shape_0" style="position:absolute;left:251;top:142;width:720;height:845">
                    <v:shape id="shape_0" coordsize="20000,20000" path="m0,19896l444,17617l944,15544l1444,13575l1972,11710l2528,9948l3056,8290l3667,6839l4278,5492l4917,4249l5556,3212l6222,2176l6944,1451l7639,933l8389,311l8778,311l9167,207l9583,104l9972,0l10778,207l11167,311l11556,311l12333,933l13028,1451l13750,2176l14417,3212l15083,4249l15694,5492l16306,6839l16917,8290l17472,9948l18028,11710l18556,13575l19028,15544l19500,17617l19972,19896e" stroked="t" o:allowincell="f" style="position:absolute;left:251;top:142;width:719;height:192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19859l1798,17042l3820,14366l6067,11690l8764,9155l11236,6761l13933,4648l16629,2254l19775,0e" stroked="t" o:allowincell="f" style="position:absolute;left:480;top:192;width:88;height:141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19767,19862l17907,17103l16047,14483l13721,11724l11395,9241l8837,6759l6047,4552l3023,2069l0,0e" stroked="t" o:allowincell="f" style="position:absolute;left:658;top:192;width:85;height:144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19874l1860,16730l3953,13711l6279,10943l8605,8428l11279,6164l14070,3899l16860,1887l19884,0e" stroked="t" o:allowincell="f" style="position:absolute;left:355;top:176;width:171;height:158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19884,19873l18023,16561l16860,15159l15930,13631l13488,10955l11163,8280l8605,5987l5814,3822l3023,1911l0,0e" stroked="t" o:allowincell="f" style="position:absolute;left:694;top:177;width:171;height:156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494l535,2469l1033,4938l2141,8642l2715,10370l3289,12099l3901,13333l4512,14815l5774,16790l6463,17778l7113,18519l7801,19259l8489,19506l9216,19753l9943,19753l10669,19753l11434,19506l12122,19259l12811,18519l13499,17778l14187,16790l14799,15802l15411,14568l16673,11852l17247,10123l17820,8395l18394,6420l18929,4444l19426,2222l19962,0e" stroked="t" o:allowincell="f" style="position:absolute;left:349;top:229;width:522;height:80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1067,4186l2133,8372l3289,11628l4444,14419l5689,16279l7111,18140l8444,19070l9244,19070l9867,19535l10667,19070l11289,19070l12800,18140l14133,16279l15467,14419l16622,11628l17867,8372l18933,4186l19911,0e" stroked="t" o:allowincell="f" style="position:absolute;left:499;top:157;width:224;height:42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0,19856e" stroked="t" o:allowincell="f" style="position:absolute;left:612;top:198;width:0;height:138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472,2188l944,4375l1444,6354l1972,8229l2528,10000l3083,11667l3694,13229l4278,14583l4917,15729l5556,16771l6250,17708l6972,18438l7667,19063l8417,19583l8778,19688l9194,19792l9583,19896l10000,19896l10417,19896l10806,19792l11194,19688l11556,19583l12333,19063l13056,18438l13778,17708l14444,16771l15111,15729l15722,14583l16333,13229l16944,11667l17472,10000l18028,8229l18556,6354l19028,4375l19528,2188l19972,0e" stroked="t" o:allowincell="f" style="position:absolute;left:251;top:795;width:719;height:191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2000,2817l4000,5493l6000,8169l8667,10704l11111,13099l14000,15493l16667,17887l19778,19859e" stroked="t" o:allowincell="f" style="position:absolute;left:477;top:796;width:89;height:141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19765,0l18118,2778l16235,5417l13882,8056l11529,10556l8941,13056l6118,15417l3059,17917l0,19861e" stroked="t" o:allowincell="f" style="position:absolute;left:659;top:794;width:84;height:143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1029,1677l1943,3226l4000,6194l6286,8903l8800,11613l11314,14065l12686,15097l14057,16258l16914,18065l18286,18968l19886,19871e" stroked="t" o:allowincell="f" style="position:absolute;left:356;top:796;width:174;height:154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19885,0l18966,1558l17931,3117l15862,6234l13563,8961l11149,11558l10000,12727l8621,13896l7241,15065l5862,16104l3103,18052l0,19870e" stroked="t" o:allowincell="f" style="position:absolute;left:691;top:797;width:173;height:153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19467l1033,14933l2141,11200l2715,9600l3289,7733l3901,6400l4512,5067l5774,2933l7113,1067l7763,800l8489,267l9216,0l9904,0l10669,0l11396,267l12122,800l12811,1333l14149,2933l15411,5333l16023,6667l16635,8000l17208,9867l17820,11467l18929,15467l19962,19733e" stroked="t" o:allowincell="f" style="position:absolute;left:351;top:821;width:522;height:74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19524l982,15238l2054,10952l3304,7619l4464,4762l5714,2381l7143,1429l8482,476l9911,0l11339,476l12857,1429l14196,2381l15536,4762l16696,7619l17857,10952l18929,15238l19911,19048e" stroked="t" o:allowincell="f" style="position:absolute;left:500;top:932;width:223;height:41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  <v:shape id="shape_0" coordsize="20000,20000" path="m0,0l0,19858e" stroked="t" o:allowincell="f" style="position:absolute;left:612;top:791;width:0;height:140;mso-wrap-style:none;v-text-anchor:middle;mso-position-horizontal-relative:margin;mso-position-vertical-relative:margin">
                      <v:fill o:detectmouseclick="t" on="false"/>
                      <v:stroke color="black" weight="11520" joinstyle="round" endcap="flat"/>
                      <w10:wrap type="none"/>
                    </v:shape>
                  </v:group>
                  <v:group id="shape_0" style="position:absolute;left:50;top:329;width:1147;height:471">
                    <v:shape id="shape_0" coordsize="20000,20000" path="m2825,19958l2825,19278l0,19278l0,12909l1029,12951l1029,6752l17,6752l17,1062l2825,1062l2825,0l16408,0l16408,807l18570,807l18570,2760l19337,2803l19337,4841l19738,4841l19738,6667l19913,6667l19913,8790l19983,8790l19983,10786l19913,10786l19930,13121l19738,13121l19738,15074l19390,15074l19390,17028l18570,16985l18570,19236l16338,19236l16303,19958l2825,19958xe" fillcolor="white" stroked="f" o:allowincell="f" style="position:absolute;left:50;top:329;width:1146;height:470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;top:367;width:1050;height:397">
                      <v:group id="shape_0" style="position:absolute;left:99;top:367;width:1050;height:396">
                        <v:shape id="shape_0" coordsize="20000,20000" path="m0,19775l0,0l19917,0l19917,19775l0,19775xe" fillcolor="black" stroked="f" o:allowincell="f" style="position:absolute;left:99;top:376;width:239;height:8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00,20000" path="m0,19778l0,0l19917,0l19917,19778l0,19778xe" fillcolor="black" stroked="f" o:allowincell="f" style="position:absolute;left:99;top:663;width:239;height:8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00,20000" path="m0,19899l0,0l19843,0l19843,19899l0,19899xe" fillcolor="black" stroked="f" o:allowincell="f" style="position:absolute;left:156;top:465;width:126;height:19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00,20000" path="m0,10000l48,9394l48,8838l144,8283l144,7677l433,6616l673,5556l769,5152l1010,4747l1346,3990l1875,3232l2452,2525l3125,1970l3846,1465l4663,1061l5577,707l6635,404l7163,253l7740,152l8269,152l8798,51l9952,0l11106,51l11683,152l12212,152l12788,253l13317,404l14423,707l14856,859l15288,1061l16106,1465l16827,1970l17500,2525l18077,3232l18365,3586l18606,3990l18798,4343l18990,4747l19279,5556l19567,6667l19760,7727l19856,8283l19856,8838l19952,10000l19856,11162l19856,11717l19760,12273l19567,13333l19279,14394l18990,15253l18558,16010l18365,16414l18077,16818l17837,17071l17500,17424l17163,17727l16827,18030l16106,18535l15673,18737l15288,18939l14423,19242l13317,19545l12740,19697l12212,19798l11635,19848l11058,19899l10529,19949l9952,19949l9375,19949l8798,19899l8269,19848l7692,19798l6587,19545l5529,19242l5048,19141l4663,18939l3846,18535l3125,18030l2452,17424l1875,16818l1587,16414l1346,16061l1154,15657l962,15253l769,14848l673,14444l385,13333l144,12273l96,11717l48,11162l0,10556l0,10000xe" fillcolor="black" stroked="f" o:allowincell="f" style="position:absolute;left:733;top:367;width:415;height:39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0000,20000" path="m19855,9910l19710,11712l19565,13423l19130,15225l18551,16937l18261,17387l17826,17748l16957,18559l15942,19099l15217,19279l14493,19459l13478,19730l12174,19730l9710,19910l7246,19730l6087,19730l5072,19459l4348,19279l3623,19009l2609,18378l1739,17568l1304,16667l725,15045l290,13333l0,11622l0,9910l0,8198l290,6486l725,4775l1304,3063l1739,2252l2174,1802l2609,1441l3043,1081l3623,811l5072,360l7391,90l8406,0l9710,0l10870,0l12174,90l14493,360l15942,811l16522,991l16957,1351l17826,1982l18551,2973l19130,4595l19565,6306l19710,8108l19855,9910xe" fillcolor="white" stroked="f" o:allowincell="f" style="position:absolute;left:873;top:453;width:137;height:221;mso-wrap-style:none;v-text-anchor:middle;mso-position-horizontal-relative:margin;mso-position-vertic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000,20000" path="m4602,12796l5227,13401l5909,13904l6705,14408l7102,14610l7500,14761l8352,15063l8807,15214l9318,15315l10284,15466l10682,15516l11193,15516l12159,15466l13068,15315l13182,15264l13352,15214l13580,15063l13693,14811l13750,14559l13693,14307l13580,14156l13409,13955l13068,13854l4830,11587l4261,11486l3807,11285l3295,11083l2898,10831l2443,10579l2102,10277l1364,9572l795,8816l511,8363l341,7960l170,7506l114,7003l0,6549l0,6045l57,5189l284,4383l625,3627l1136,2872l1648,2217l2330,1662l3068,1209l3466,1008l3920,806l4943,453l6080,202l7273,101l8466,0l9375,50l10341,151l11193,302l12045,504l12955,806l13750,1159l14545,1562l15341,1965l15341,504l19602,504l19602,7103l15341,7103l14716,6549l13977,5995l13182,5542l12386,5189l11534,4887l11080,4786l10625,4635l10170,4635l9716,4534l8693,4534l7784,4534l6875,4685l6591,4786l6364,4937l6250,5139l6193,5239l6193,5390l6193,5542l6250,5642l6364,5844l6534,5995l6818,6096l15114,8413l15625,8514l16136,8715l16591,8917l17045,9169l17898,9723l18239,10076l18580,10428l18920,10831l19148,11184l19432,11637l19602,12091l19773,12494l19886,12997l19943,13451l19943,13955l19943,14408l19886,14811l19716,15668l19318,16423l18864,17128l18295,17783l17614,18338l16875,18791l16080,19194l15000,19547l13864,19798l12727,19899l11477,19950l10511,19950l9659,19849l8693,19698l7841,19446l6932,19194l6534,18992l6136,18841l5284,18388l4943,18186l4602,17985l4602,19395l284,19395l284,12796l4602,12796xe" fillcolor="black" stroked="f" o:allowincell="f" style="position:absolute;left:364;top:367;width:351;height:396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tbl>
      <w:tblPr>
        <w:tblW w:w="1014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113"/>
        <w:gridCol w:w="5670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tabs>
                <w:tab w:val="clear" w:pos="284"/>
                <w:tab w:val="left" w:pos="680" w:leader="none"/>
              </w:tabs>
              <w:snapToGrid w:val="false"/>
              <w:spacing w:before="0" w:after="120"/>
              <w:ind w:left="113" w:hanging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284"/>
                <w:tab w:val="right" w:pos="10206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right="113" w:hanging="0"/>
              <w:jc w:val="both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irculated to all member bodies for voting in accordance with 2.7.2 of part 1 of the ISO/IEC Directives. All member bodies are invited to vote.</w:t>
            </w:r>
          </w:p>
          <w:p>
            <w:pPr>
              <w:pStyle w:val="Normal"/>
              <w:tabs>
                <w:tab w:val="clear" w:pos="284"/>
                <w:tab w:val="right" w:pos="10206" w:leader="none"/>
              </w:tabs>
              <w:spacing w:before="0" w:after="120"/>
              <w:ind w:left="113" w:right="113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P-members of the technical committee or subcommittee concerned have an obligation to vote.</w:t>
            </w:r>
          </w:p>
        </w:tc>
      </w:tr>
    </w:tbl>
    <w:p>
      <w:pPr>
        <w:pStyle w:val="Normal"/>
        <w:tabs>
          <w:tab w:val="clear" w:pos="284"/>
          <w:tab w:val="right" w:pos="10206" w:leader="none"/>
        </w:tabs>
        <w:spacing w:before="240" w:after="120"/>
        <w:rPr/>
      </w:pPr>
      <w:r>
        <w:rPr>
          <w:rFonts w:cs="Helvetica" w:ascii="Helvetica" w:hAnsi="Helvetica"/>
          <w:sz w:val="18"/>
        </w:rPr>
        <w:t xml:space="preserve">To cast a vote on a Final Draft International Standard, member bodies shall complete and sign this ballot paper, </w:t>
      </w:r>
      <w:r>
        <w:rPr>
          <w:rFonts w:cs="Helvetica" w:ascii="Helvetica" w:hAnsi="Helvetica"/>
          <w:b/>
          <w:sz w:val="18"/>
        </w:rPr>
        <w:t>and return it to the Central Secretariat.</w:t>
      </w:r>
    </w:p>
    <w:p>
      <w:pPr>
        <w:pStyle w:val="Normal"/>
        <w:tabs>
          <w:tab w:val="clear" w:pos="284"/>
          <w:tab w:val="right" w:pos="10206" w:leader="none"/>
        </w:tabs>
        <w:spacing w:before="0" w:after="24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  <w:t>If a member body votes affirmatively, it shall not submit comments. If a member body finds the FDIS unacceptable, it shall vote negatively and state the technical reasons.</w:t>
      </w:r>
    </w:p>
    <w:tbl>
      <w:tblPr>
        <w:tblW w:w="101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9"/>
      </w:tblGrid>
      <w:tr>
        <w:trPr>
          <w:trHeight w:val="1701" w:hRule="atLeast"/>
          <w:cantSplit w:val="true"/>
        </w:trPr>
        <w:tc>
          <w:tcPr>
            <w:tcW w:w="10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4820" w:leader="dot"/>
              </w:tabs>
              <w:spacing w:before="120" w:after="0"/>
              <w:ind w:left="113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SO/FDIS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  <w:b/>
                <w:sz w:val="20"/>
              </w:rPr>
            </w:r>
            <w:r>
              <w:rPr>
                <w:sz w:val="20"/>
                <w:b/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  <w:b/>
                <w:sz w:val="20"/>
              </w:rPr>
              <w:t>24754</w:t>
            </w:r>
            <w:r/>
            <w:r>
              <w:rPr>
                <w:sz w:val="20"/>
                <w:b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b/>
                <w:sz w:val="20"/>
              </w:rPr>
            </w:r>
          </w:p>
          <w:p>
            <w:pPr>
              <w:pStyle w:val="Normal"/>
              <w:tabs>
                <w:tab w:val="clear" w:pos="284"/>
                <w:tab w:val="right" w:pos="10206" w:leader="none"/>
              </w:tabs>
              <w:spacing w:before="120" w:after="0"/>
              <w:ind w:left="113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itle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  <w:b/>
                <w:sz w:val="20"/>
              </w:rPr>
            </w:r>
            <w:r>
              <w:rPr>
                <w:sz w:val="20"/>
                <w:b/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  <w:b/>
                <w:sz w:val="20"/>
              </w:rPr>
              <w:t>Information technology -- Document description and processing languages -- Minimum requirements for specifying document rendering systems -- Part 11.</w:t>
            </w:r>
            <w:r/>
            <w:r>
              <w:rPr>
                <w:sz w:val="20"/>
                <w:b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b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right" w:pos="10206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09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9639"/>
      </w:tblGrid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284"/>
                <w:tab w:val="right" w:pos="10319" w:leader="none"/>
              </w:tabs>
              <w:spacing w:before="120" w:after="120"/>
              <w:rPr>
                <w:rFonts w:ascii="Helvetica" w:hAnsi="Helvetica" w:cs="Helvetica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ZapfDingbats" w:ascii="ZapfDingbats" w:hAnsi="ZapfDingbats"/>
              </w:rPr>
              <w:instrText xml:space="preserve"> FORMCHECKBOX </w:instrText>
            </w:r>
            <w:r>
              <w:rPr>
                <w:sz w:val="24"/>
                <w:b/>
                <w:rFonts w:cs="ZapfDingbats" w:ascii="ZapfDingbats" w:hAnsi="ZapfDingbats"/>
              </w:rPr>
              <w:fldChar w:fldCharType="separate"/>
            </w:r>
            <w:bookmarkStart w:id="0" w:name="__Fieldmark__7_2807916624"/>
            <w:bookmarkStart w:id="1" w:name="__Fieldmark__7_2807916624"/>
            <w:bookmarkEnd w:id="1"/>
            <w:r/>
            <w:r>
              <w:rPr>
                <w:sz w:val="24"/>
                <w:b/>
                <w:rFonts w:cs="ZapfDingbats" w:ascii="ZapfDingbats" w:hAnsi="ZapfDingbats"/>
              </w:rPr>
              <w:fldChar w:fldCharType="end"/>
            </w:r>
            <w:r>
              <w:rPr>
                <w:rFonts w:cs="ZapfDingbats" w:ascii="ZapfDingbats" w:hAnsi="ZapfDingbats"/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tabs>
                <w:tab w:val="clear" w:pos="284"/>
                <w:tab w:val="right" w:pos="10319" w:leader="none"/>
              </w:tabs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We approve the technical content of the draft as presented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284"/>
                <w:tab w:val="right" w:pos="10319" w:leader="none"/>
              </w:tabs>
              <w:spacing w:before="120" w:after="120"/>
              <w:rPr>
                <w:rFonts w:ascii="Helvetica" w:hAnsi="Helvetica" w:cs="Helvetica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ZapfDingbats" w:ascii="ZapfDingbats" w:hAnsi="ZapfDingbats"/>
              </w:rPr>
              <w:instrText xml:space="preserve"> FORMCHECKBOX </w:instrText>
            </w:r>
            <w:r>
              <w:rPr>
                <w:sz w:val="24"/>
                <w:b/>
                <w:rFonts w:cs="ZapfDingbats" w:ascii="ZapfDingbats" w:hAnsi="ZapfDingbats"/>
              </w:rPr>
              <w:fldChar w:fldCharType="separate"/>
            </w:r>
            <w:bookmarkStart w:id="2" w:name="__Fieldmark__8_2807916624"/>
            <w:bookmarkStart w:id="3" w:name="__Fieldmark__8_2807916624"/>
            <w:bookmarkEnd w:id="3"/>
            <w:r/>
            <w:r>
              <w:rPr>
                <w:sz w:val="24"/>
                <w:b/>
                <w:rFonts w:cs="ZapfDingbats" w:ascii="ZapfDingbats" w:hAnsi="ZapfDingbats"/>
              </w:rPr>
              <w:fldChar w:fldCharType="end"/>
            </w:r>
            <w:r>
              <w:rPr>
                <w:rFonts w:cs="ZapfDingbats" w:ascii="ZapfDingbats" w:hAnsi="ZapfDingbats"/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tabs>
                <w:tab w:val="clear" w:pos="284"/>
                <w:tab w:val="right" w:pos="10319" w:leader="none"/>
              </w:tabs>
              <w:spacing w:before="120" w:after="1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We disapprove for the technical reasons stated</w:t>
            </w:r>
          </w:p>
        </w:tc>
      </w:tr>
    </w:tbl>
    <w:p>
      <w:pPr>
        <w:pStyle w:val="Normal"/>
        <w:tabs>
          <w:tab w:val="clear" w:pos="284"/>
          <w:tab w:val="right" w:pos="10319" w:leader="none"/>
        </w:tabs>
        <w:spacing w:before="240" w:after="1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Remarks:</w:t>
      </w:r>
    </w:p>
    <w:p>
      <w:pPr>
        <w:pStyle w:val="Normal"/>
        <w:tabs>
          <w:tab w:val="clear" w:pos="284"/>
          <w:tab w:val="right" w:pos="10319" w:leader="none"/>
        </w:tabs>
        <w:rPr>
          <w:rFonts w:ascii="Helvetica" w:hAnsi="Helvetica" w:cs="Helvetica"/>
          <w:sz w:val="18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Courier" w:ascii="Courier" w:hAnsi="Courier"/>
        </w:rPr>
        <w:instrText xml:space="preserve"> FORMTEXT </w:instrText>
      </w:r>
      <w:r>
        <w:rPr>
          <w:rFonts w:cs="Courier" w:ascii="Courier" w:hAnsi="Courier"/>
          <w:b/>
        </w:rPr>
      </w:r>
      <w:r>
        <w:rPr>
          <w:b/>
          <w:rFonts w:cs="Courier" w:ascii="Courier" w:hAnsi="Courier"/>
        </w:rPr>
        <w:fldChar w:fldCharType="separate"/>
      </w:r>
      <w:r>
        <w:rPr>
          <w:rFonts w:cs="Courier" w:ascii="Courier" w:hAnsi="Courier"/>
          <w:b/>
        </w:rPr>
        <w:t>     </w:t>
      </w:r>
      <w:r/>
      <w:r>
        <w:rPr>
          <w:b/>
          <w:rFonts w:cs="Courier" w:ascii="Courier" w:hAnsi="Courier"/>
        </w:rPr>
        <w:fldChar w:fldCharType="end"/>
      </w:r>
      <w:r>
        <w:rPr>
          <w:rFonts w:cs="Courier" w:ascii="Courier" w:hAnsi="Courier"/>
          <w:b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6443980" cy="542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26" w:leader="none"/>
                                <w:tab w:val="right" w:pos="10206" w:leader="none"/>
                              </w:tabs>
                              <w:spacing w:before="0" w:after="12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eACocher4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rFonts w:cs="ZapfDingbats" w:ascii="ZapfDingbats" w:hAnsi="ZapfDingbat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rFonts w:cs="ZapfDingbats" w:ascii="ZapfDingbats" w:hAnsi="ZapfDingbats"/>
                              </w:rPr>
                              <w:fldChar w:fldCharType="separate"/>
                            </w:r>
                            <w:bookmarkStart w:id="4" w:name="__Fieldmark__10_2807916624"/>
                            <w:bookmarkStart w:id="5" w:name="__Fieldmark__10_2807916624"/>
                            <w:bookmarkEnd w:id="5"/>
                            <w:r>
                              <w:rPr>
                                <w:rFonts w:cs="ZapfDingbats" w:ascii="ZapfDingbats" w:hAnsi="ZapfDingbats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ZapfDingbats" w:ascii="ZapfDingbats" w:hAnsi="ZapfDingbats"/>
                              </w:rPr>
                              <w:fldChar w:fldCharType="end"/>
                            </w: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</w:rPr>
                              <w:t>We abst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5387" w:leader="none"/>
                              </w:tabs>
                              <w:spacing w:before="240" w:after="0"/>
                              <w:rPr>
                                <w:rFonts w:ascii="Helvetica" w:hAnsi="Helvetica" w:cs="Helvetica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Signature     </w:t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rFonts w:cs="Courier" w:ascii="Courier" w:hAnsi="Courier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rFonts w:cs="Courier" w:ascii="Courier" w:hAnsi="Courier"/>
                              </w:rPr>
                              <w:fldChar w:fldCharType="separate"/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24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rFonts w:cs="Courier" w:ascii="Courier" w:hAnsi="Courier"/>
                              </w:rPr>
                              <w:fldChar w:fldCharType="end"/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42.75pt;mso-wrap-distance-left:0pt;mso-wrap-distance-right:7.1pt;mso-wrap-distance-top:0pt;mso-wrap-distance-bottom:0pt;margin-top:71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26" w:leader="none"/>
                          <w:tab w:val="right" w:pos="10206" w:leader="none"/>
                        </w:tabs>
                        <w:spacing w:before="0" w:after="12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fldChar w:fldCharType="begin">
                          <w:ffData>
                            <w:name w:val="CaseACocher4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rFonts w:cs="ZapfDingbats" w:ascii="ZapfDingbats" w:hAnsi="ZapfDingbats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rFonts w:cs="ZapfDingbats" w:ascii="ZapfDingbats" w:hAnsi="ZapfDingbats"/>
                        </w:rPr>
                        <w:fldChar w:fldCharType="separate"/>
                      </w:r>
                      <w:bookmarkStart w:id="6" w:name="__Fieldmark__10_2807916624"/>
                      <w:bookmarkStart w:id="7" w:name="__Fieldmark__10_2807916624"/>
                      <w:bookmarkEnd w:id="7"/>
                      <w:r>
                        <w:rPr>
                          <w:rFonts w:cs="ZapfDingbats" w:ascii="ZapfDingbats" w:hAnsi="ZapfDingbats"/>
                          <w:sz w:val="24"/>
                        </w:rPr>
                      </w:r>
                      <w:r>
                        <w:rPr>
                          <w:sz w:val="24"/>
                          <w:rFonts w:cs="ZapfDingbats" w:ascii="ZapfDingbats" w:hAnsi="ZapfDingbats"/>
                        </w:rPr>
                        <w:fldChar w:fldCharType="end"/>
                      </w:r>
                      <w:r>
                        <w:rPr>
                          <w:rFonts w:cs="Helvetica" w:ascii="Helvetica" w:hAnsi="Helvetica"/>
                          <w:sz w:val="32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</w:rPr>
                        <w:t>We abstain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left" w:pos="5387" w:leader="none"/>
                        </w:tabs>
                        <w:spacing w:before="240" w:after="0"/>
                        <w:rPr>
                          <w:rFonts w:ascii="Helvetica" w:hAnsi="Helvetica" w:cs="Helvetica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Signature     </w:t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rFonts w:cs="Courier" w:ascii="Courier" w:hAnsi="Courier"/>
                        </w:rPr>
                        <w:instrText xml:space="preserve"> FORMTEXT </w:instrText>
                      </w:r>
                      <w:r>
                        <w:rPr>
                          <w:rFonts w:cs="Courier" w:ascii="Courier" w:hAnsi="Courier"/>
                          <w:b/>
                          <w:sz w:val="24"/>
                        </w:rPr>
                      </w:r>
                      <w:r>
                        <w:rPr>
                          <w:sz w:val="24"/>
                          <w:b/>
                          <w:rFonts w:cs="Courier" w:ascii="Courier" w:hAnsi="Courier"/>
                        </w:rPr>
                        <w:fldChar w:fldCharType="separate"/>
                      </w:r>
                      <w:r>
                        <w:rPr>
                          <w:rFonts w:cs="Courier" w:ascii="Courier" w:hAnsi="Courier"/>
                          <w:b/>
                          <w:sz w:val="24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b/>
                          <w:rFonts w:cs="Courier" w:ascii="Courier" w:hAnsi="Courier"/>
                        </w:rPr>
                        <w:fldChar w:fldCharType="end"/>
                      </w:r>
                      <w:r>
                        <w:rPr>
                          <w:rFonts w:cs="Courier" w:ascii="Courier" w:hAnsi="Courier"/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191" w:right="567" w:gutter="0" w:header="0" w:top="624" w:footer="737" w:bottom="964"/>
      <w:pgNumType w:start="6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9639" w:leader="none"/>
      </w:tabs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FORM 17 (ISO)</w:t>
    </w:r>
  </w:p>
  <w:p>
    <w:pPr>
      <w:pStyle w:val="Footer"/>
      <w:tabs>
        <w:tab w:val="center" w:pos="4819" w:leader="none"/>
        <w:tab w:val="right" w:pos="9071" w:leader="none"/>
        <w:tab w:val="right" w:pos="9639" w:leader="none"/>
      </w:tabs>
      <w:rPr>
        <w:rFonts w:ascii="Helvetica" w:hAnsi="Helvetica" w:cs="Helvetica"/>
        <w:i/>
        <w:i/>
        <w:sz w:val="12"/>
      </w:rPr>
    </w:pPr>
    <w:r>
      <w:rPr>
        <w:rFonts w:cs="Helvetica" w:ascii="Helvetica" w:hAnsi="Helvetica"/>
        <w:i/>
        <w:sz w:val="12"/>
      </w:rPr>
      <w:t>Version/V97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2:18:00Z</dcterms:created>
  <dc:creator>Renzi, Antonio</dc:creator>
  <dc:description/>
  <cp:keywords/>
  <dc:language>en-US</dc:language>
  <cp:lastModifiedBy>iso-mex</cp:lastModifiedBy>
  <cp:lastPrinted>2008-06-24T17:16:00Z</cp:lastPrinted>
  <dcterms:modified xsi:type="dcterms:W3CDTF">2008-06-24T22:18:00Z</dcterms:modified>
  <cp:revision>2</cp:revision>
  <dc:subject/>
  <dc:title>Vote on committee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0943647</vt:r8>
  </property>
  <property fmtid="{D5CDD505-2E9C-101B-9397-08002B2CF9AE}" pid="3" name="_AuthorEmail">
    <vt:lpwstr>normalizacion@canieti.com.mx</vt:lpwstr>
  </property>
  <property fmtid="{D5CDD505-2E9C-101B-9397-08002B2CF9AE}" pid="4" name="_AuthorEmailDisplayName">
    <vt:lpwstr>Ing. Angelica Fonseca</vt:lpwstr>
  </property>
  <property fmtid="{D5CDD505-2E9C-101B-9397-08002B2CF9AE}" pid="5" name="_EmailSubject">
    <vt:lpwstr>Votación del SC 34 a ISO/IEC FDIS 24754</vt:lpwstr>
  </property>
  <property fmtid="{D5CDD505-2E9C-101B-9397-08002B2CF9AE}" pid="6" name="_ReviewingToolsShownOnce">
    <vt:lpwstr/>
  </property>
</Properties>
</file>